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3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2.11.2008 N 278 утверждены Указания по заполнению форм N П-1, N П-2, N П-3, N П-4, N П-5(м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СВЕДЕНИЯ О ФИНАНСОВОМ СОСТОЯНИИ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на ___________________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(нарастающим итогом, на конец отчетного период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Форма N П-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не позднее 28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,       │  числа после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организаций, банков,    │   отчетного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х и прочих финансово-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ных учреждений), средняя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которых    │ ежеквартально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вышает 15 человек, включая     │ не позднее 30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х по совместительству и  │ 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ам гражданско-правового    │   отчетного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:                        │    периода    │   │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0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казатели финансового состояния и расче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┬──────┬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показателей           │   N  │Всего│   Из н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строки│     │просроче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А                       │  Б   │  1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(убыток) до налогообложения за период │  01  │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начала отчетного года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(убыток) до налогообложения за        │  02  │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период с начала предыдущего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    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                  │  03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суммы дебиторской задолженности: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долженность покупателей и заказчиков за    │  05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ы, работы и услуги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общей суммы задолженности покупателей и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казчиков: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, обеспеченная векселями      │  06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лученными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о государственным заказам и │  07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льным программам за поставленные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вары, работы и услуги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роме того, из общей суммы задолженности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упателей и заказчиков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транспортные услуги &lt;*&gt; │  08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газа &lt;*&gt;       │  09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электроэнергии │  10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&lt;*&gt; 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теплоэнергии   │  11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&lt;*&gt; 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суммы дебиторской задолженности: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аткосрочная дебиторская задолженность      │  12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                    │  13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суммы кредиторской задолженности: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долженность по платежам в бюджет           │  15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е в: федеральный бюджет               │  16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бюджеты субъектов Федерации      │  17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долженность по платежам в государственные  │  18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фонды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долженность поставщикам и подрядчикам      │  19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 товары, работы и услуги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общей суммы задолженности поставщикам и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рядчикам: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, обеспеченная векселями      │  20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данными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роме того, из общей суммы задолженности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ставщикам и подрядчикам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транспортные услуги &lt;*&gt; │  21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газа &lt;*&gt;       │  22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электроэнергии │  23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&lt;*&gt; 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долженность за поставку теплоэнергии   │  24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&lt;*&gt; 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суммы кредиторской задолженности: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аткосрочная кредиторская задолженность     │  25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о полученным займам и кредитам │  26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по краткосрочным займам и        │  27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едитам                                     │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о кредиторской задолженности на прибыль │  28  │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о дебиторской задолженности на убыток   │  29  │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┴──────┴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 в  отчете  за  январь - март, январь - июнь, январь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нтябрь, январь - декабр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2. &lt;*&gt; Доходы и расх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079"/>
        <w:gridCol w:w="1621"/>
        <w:gridCol w:w="2294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</w:t>
              <w:br/>
              <w:t xml:space="preserve">соответствующий </w:t>
              <w:br/>
              <w:t xml:space="preserve">период     </w:t>
              <w:br/>
              <w:t>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продажи товаров, </w:t>
              <w:br/>
              <w:t xml:space="preserve">продукции, работ, услуг (за минусом </w:t>
              <w:br/>
              <w:t xml:space="preserve">налога на добавленную стоимость,    </w:t>
              <w:br/>
              <w:t xml:space="preserve">акцизов и иных аналогичных          </w:t>
              <w:br/>
              <w:t xml:space="preserve">обязательных платежей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товаров,    </w:t>
              <w:br/>
              <w:t xml:space="preserve">продукции, работ, услуг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ие и управленческие       </w:t>
              <w:br/>
              <w:t xml:space="preserve">расходы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 от продаж (стр. 30 </w:t>
              <w:br/>
              <w:t xml:space="preserve">- стр. 31 - стр. 32)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основных средст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рочих расходов - проценты за    </w:t>
              <w:br/>
              <w:t xml:space="preserve">кредит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здел  2  заполняется  в  отчете за январь - март, январь - июн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нварь - сентябрь, январь - декабр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1080"/>
        <w:gridCol w:w="810"/>
        <w:gridCol w:w="1486"/>
        <w:gridCol w:w="1484"/>
      </w:tblGrid>
      <w:tr>
        <w:trPr>
          <w:trHeight w:val="15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- </w:t>
              <w:br/>
              <w:t>бестои-</w:t>
              <w:br/>
              <w:t xml:space="preserve">мости  </w:t>
              <w:br/>
              <w:t xml:space="preserve">каждой </w:t>
              <w:br/>
              <w:t>единиц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ред-</w:t>
              <w:br/>
              <w:t xml:space="preserve">ней  </w:t>
              <w:br/>
              <w:t>себе-</w:t>
              <w:br/>
              <w:t>стои-</w:t>
              <w:br/>
              <w:t>м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бе-  </w:t>
              <w:br/>
              <w:t xml:space="preserve">стоимости </w:t>
              <w:br/>
              <w:t xml:space="preserve">первых по </w:t>
              <w:br/>
              <w:t xml:space="preserve">времени   </w:t>
              <w:br/>
              <w:t>приобрете-</w:t>
              <w:br/>
              <w:t xml:space="preserve">ния мате- </w:t>
              <w:br/>
              <w:t xml:space="preserve">риально-  </w:t>
              <w:br/>
              <w:t xml:space="preserve">производ- </w:t>
              <w:br/>
              <w:t xml:space="preserve">ственных  </w:t>
              <w:br/>
              <w:t xml:space="preserve">запасов   </w:t>
              <w:br/>
              <w:t xml:space="preserve">(способ   </w:t>
              <w:br/>
              <w:t xml:space="preserve">ФИФО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бе-  </w:t>
              <w:br/>
              <w:t xml:space="preserve">стоимости </w:t>
              <w:br/>
              <w:t xml:space="preserve">последних </w:t>
              <w:br/>
              <w:t>по времени</w:t>
              <w:br/>
              <w:t>приобрете-</w:t>
              <w:br/>
              <w:t xml:space="preserve">ния мате- </w:t>
              <w:br/>
              <w:t xml:space="preserve">риально-  </w:t>
              <w:br/>
              <w:t xml:space="preserve">производ- </w:t>
              <w:br/>
              <w:t xml:space="preserve">ственных  </w:t>
              <w:br/>
              <w:t xml:space="preserve">запасов   </w:t>
              <w:br/>
              <w:t xml:space="preserve">(способ   </w:t>
              <w:br/>
              <w:t xml:space="preserve">ЛИФО)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, преимущественно        </w:t>
              <w:br/>
              <w:t>использованная в отчетном году,</w:t>
              <w:br/>
              <w:t xml:space="preserve">при отпуске материально-       </w:t>
              <w:br/>
              <w:t xml:space="preserve">производственных запасов в     </w:t>
              <w:br/>
              <w:t xml:space="preserve">производство и ином выбытии    </w:t>
              <w:br/>
              <w:t xml:space="preserve">(кроме товаров, учитываемых по </w:t>
              <w:br/>
              <w:t xml:space="preserve">продажной стоимост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Раздел "Справочно" заполняется в отчете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оответствующей графе ставится "1" (заполняется только одна графа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3. &lt;*&gt; Активы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ей       │  N   │На конец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</w:t>
      </w:r>
      <w:r>
        <w:rPr>
          <w:sz w:val="18"/>
          <w:szCs w:val="18"/>
        </w:rPr>
        <w:t>строки│отчетного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│ </w:t>
      </w:r>
      <w:r>
        <w:rPr>
          <w:sz w:val="18"/>
          <w:szCs w:val="18"/>
        </w:rPr>
        <w:t>периода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    │         │</w:t>
      </w:r>
      <w:r>
        <w:rPr>
          <w:sz w:val="18"/>
          <w:szCs w:val="18"/>
        </w:rPr>
        <w:t>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А                   │  Б   │    1    │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оборотные активы                    │  37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материальные активы                │  38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ые средства                    │  39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завершенное строительство          │  4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отные активы                       │  41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пасы                               │  42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изводственные запасы           │  43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траты в незавершенном           │  44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изводстве (издержках обращения)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отовая продукция                 │  45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овары для перепродажи            │  46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лог на добавленную стоимость по  │  47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иобретенным ценностям   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раткосрочные финансовые вложения  │  48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нежные средства                  │  49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 и резервы                      │  50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┴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здел  3  заполняется  в  отчете за январь - март, январь - июн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нварь  -  сентябрь,  январь  - декабрь по состоянию на конец I квартала, 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годия, 9 месяцев, год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аздел 4.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остояние расчетов с организациями и пред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оссии и зарубежных стр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┬────┬──────────────┬────────┬─────┬──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N    │Код │Объем отгру-  │Задол-  │Из   │Задол-  │Из   │Задол-│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тро-│ по │женных (пере- │женность│нее -│женность│нее -│жен-  │н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и   │ОКСМ│данных) това- │покупа- │про- │постав- │про- │ность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ров, работ и  │телей и │сро- │щикам и │сро- │по по-│с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услуг (включая│заказчи-│чен- │подряд- │чен- │лучен-│ч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НДС, акцизы и │ков за  │ная  │чикам за│ная  │ным   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иные аналогич-│товары, │     │товары, │     │креди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ные обязатель-│работы и│     │работы и│     │там 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ные платежи)  │услуги  │     │услуги  │     │займа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за период с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начала отчет-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│</w:t>
      </w:r>
      <w:r>
        <w:rPr>
          <w:sz w:val="18"/>
          <w:szCs w:val="18"/>
        </w:rPr>
        <w:t>ного года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      │  Б  │ В  │       1      │   2    │  3  │   4    │  5  │ 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я       │ 51  │643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страны│ 52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Г - всего  │   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:      │   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зербайджан  │ 53  │031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мения      │ 54  │051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арусь     │ 55  │112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захстан    │ 56  │398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ргизия     │ 57  │417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дова      │ 58  │498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джикистан  │ 59  │762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кмения    │ 60  │795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збекистан   │ 61  │860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раина      │ 62  │804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страны│ 63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льнего     │   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убежья    │   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│     │   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твия      │ 64  │428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тва       │ 65  │440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┼──────────────┼──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стония     │ 66  │233 │              │  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┴────┴──────────────┴────────┴─────┴──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здел  4  заполняется  в  отчете за январь - март, январь - июн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нварь  -  сентябрь,  январь  - декабрь по состоянию на конец I квартала, 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годия, 9 месяцев, год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)                                 ____________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8</Words>
  <Characters>21719</Characters>
  <CharactersWithSpaces>18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ом состоянии организации. Форма № 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