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ед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ищными накопитель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оперативами ежекварт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четности о соблюд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ормативов оценки финансов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тойчив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ВЕДЕНИЯ О ФИНАНСОВОЙ УСТОЙЧИВОСТИ ДЕЯТЕЛЬНОСТИ ЖИЛИЩ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НАКОПИТЕЛЬНОГО КООПЕРАТИ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7965"/>
      </w:tblGrid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ормация о финансовой устойчивости деятельности     </w:t>
              <w:br/>
              <w:t xml:space="preserve">жилищного накопительного кооператива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паевого фонда жилищного накопительного кооператива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бытки жилищного накопительного кооператива &lt;1&gt;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щая величина заемных средств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стоимость имущества жилищного накопительного        </w:t>
              <w:br/>
              <w:t xml:space="preserve">кооператива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активов баланса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стоимость приобретенных жилищным накопительным      </w:t>
              <w:br/>
              <w:t xml:space="preserve">кооперативом прав на строящиеся в порядке долевого        </w:t>
              <w:br/>
              <w:t xml:space="preserve">участия жилые помещения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стоимость строящихся жилищным накопительным         </w:t>
              <w:br/>
              <w:t xml:space="preserve">кооперативом жилых помещений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резервного фонда &lt;2&gt; 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разовых сделках жилищного накопительного       </w:t>
              <w:br/>
              <w:t xml:space="preserve">кооператива, размер которых либо стоимость имущества по   </w:t>
              <w:br/>
              <w:t xml:space="preserve">которым составляет 5 процентов и более от размера паевого </w:t>
              <w:br/>
              <w:t xml:space="preserve">фонда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.1.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совершения сделки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9.2.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едмет сделки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9.3.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мма сделки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б участии в судебных процессах, ответчиком в    </w:t>
              <w:br/>
              <w:t xml:space="preserve">которых выступает жилищный накопительный кооператив &lt;3&gt;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.1.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дела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.2.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суда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.3.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едмет иска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.4.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мма иска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.5.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шение суда &lt;4&gt;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.6.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сполнение решения суда   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                   /И.О. Фамилия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                     /И.О. Фамилия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Контактный телефо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Если убытки жилищного накопительного кооператива (графа 2) составляют более 5 процентов размера паевого фонда жилищного накопительного кооператива (графа 1), или число членов которого превышает 500 человек, или жилищный накопительный кооператив размещает рекламу, к ежеквартальному отчету прилагается справка с указанием даты и места раскрытия соответствующей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убытки жилищного накопительного кооператива (графа 2) составляют более 25 процентов размера паевого фонда кооператива (графа 1), к ежеквартальному отчету прилагается копия сообщения о проведении внеочередного общего собрания членов жилищного накопительного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Если размер резервного фонда (графа 8) составляет менее суммы, предусмотренной уставом жилищного накопительного кооператива, а если уставом жилищного накопительного кооператива размер резервного фонда не определен, то менее полутора процентов от размера паевого фонда жилищного накопительного кооператива (графа 1), к ежеквартальному отчету прилагается справка с указанием причин допущенного нару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Графа 10 заполняется по каждому судебному процессу, ответчиком в котором выступает жилищный накопительный кооператив, начиная с отчетного квартала, в котором судом было принято определение (постановление) о привлечении жилищного накопительного кооператива в качестве ответчика, и до отчетного квартала, в котором было завершено исполнительное производство по принятому решению суда, а в случае если решением суда в иске, предъявленном к жилищному накопительному кооперативу, было отказано - до отчетного квартала, в котором решение суда вступило в законн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Подраздел "Решение суда" графы 10 заполняется в отчетном квартале, в котором решение суда вступило в законную силу. В указанном подразделе указывается информация из резолютивной части решения суд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0</Words>
  <Characters>4149</Characters>
  <CharactersWithSpaces>35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1:00Z</dcterms:created>
  <dc:creator>Федеральная служба по финансовым рынкам</dc:creator>
  <dc:description/>
  <dc:language>en-US</dc:language>
  <cp:lastModifiedBy/>
  <dcterms:modified xsi:type="dcterms:W3CDTF">2011-10-30T14:51:00Z</dcterms:modified>
  <cp:revision>2</cp:revision>
  <dc:subject>Сведения</dc:subject>
  <dc:title>Сведения о финансовой устойчивости деятельности жилищного накопительного кооперати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