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Росстата от 10.12.2008 N 308, введена в действие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Нарушение порядка представления статистической информаци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а равно представление недостоверной статистической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лечет ответственность, установленную статьей 13.19 Кодекс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Российской Федерации об административных правонарушения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т 30.12.2001 N 195-ФЗ, а также статьей 3 Закона Россий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Федерации от 13.05.92 N 2761-1 "Об ответственности за наруш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рядка представления государственной статистической отчетности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</w:t>
      </w:r>
      <w:r>
        <w:rPr>
          <w:sz w:val="16"/>
          <w:szCs w:val="16"/>
        </w:rPr>
        <w:t>СВЕДЕНИЯ О ФИНАНСОВЫХ ОПЕРАЦИЯХ НЕГОСУДАРСТВЕН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           </w:t>
      </w:r>
      <w:r>
        <w:rPr>
          <w:sz w:val="16"/>
          <w:szCs w:val="16"/>
        </w:rPr>
        <w:t>ПЕНСИОННОГО ФОНД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</w:t>
      </w:r>
      <w:r>
        <w:rPr>
          <w:sz w:val="16"/>
          <w:szCs w:val="16"/>
        </w:rPr>
        <w:t>по состоянию на _____________ 2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─────────────────┐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едставляют:      │   Сроки представления  │   │ Форма N 1-ФС (НПФ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─────────┤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- него-│    на 35 день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арственные пенсионные│   отчетного периода,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ы:                  │   за год - 25 апреля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ым     │                        │   от 10.12.2008 N 3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реждениям Банка   │        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и в субъекте   │        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│                        │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месту регистрации│                        │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государственного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нсионного фонда   │                        │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                 │   │    </w:t>
      </w:r>
      <w:r>
        <w:rPr>
          <w:sz w:val="16"/>
          <w:szCs w:val="16"/>
        </w:rPr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е учрежде-│  не позднее 5 рабочих 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Банка России в      │   дней после срок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е Российской Фе- │   установленного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ации по месту регист-│  предоставления ф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ции негосударственно- │   негосударственны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 пенсионного фонда:   │ пенсионными фондами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Банку России        │    территориаль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учреждения Банка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к России: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по согла- │    за год - 1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ованной программе) │квартальная - на 90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</w:t>
      </w:r>
      <w:r>
        <w:rPr>
          <w:sz w:val="16"/>
          <w:szCs w:val="16"/>
        </w:rPr>
        <w:t>после оконч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</w:t>
      </w:r>
      <w:r>
        <w:rPr>
          <w:sz w:val="16"/>
          <w:szCs w:val="16"/>
        </w:rPr>
        <w:t>отчетного кварта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6"/>
        <w:gridCol w:w="2024"/>
        <w:gridCol w:w="1350"/>
        <w:gridCol w:w="162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24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лиценз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лефон/фак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E-mail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1. Размещение собственного имущест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показателя   │N    │        Направления размещения средств за сче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├─────────────────┬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│    пенсионных   │    пенсионных   │имущества для об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    </w:t>
      </w:r>
      <w:r>
        <w:rPr>
          <w:sz w:val="16"/>
          <w:szCs w:val="16"/>
        </w:rPr>
        <w:t>резервов    │    накоплений   │печения устав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          │                 │</w:t>
      </w:r>
      <w:r>
        <w:rPr>
          <w:sz w:val="16"/>
          <w:szCs w:val="16"/>
        </w:rPr>
        <w:t>деятельности (ИОУ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          │                 │</w:t>
      </w:r>
      <w:r>
        <w:rPr>
          <w:sz w:val="16"/>
          <w:szCs w:val="16"/>
        </w:rPr>
        <w:t>и иных средст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├────────┬────────┼────────┬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в нацио-│в ино-  │в нацио-│в ино-  │в нацио- │в ин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нальной │странной│нальной │странной│нальной  │стр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валюте  │валюте в│валюте  │валюте в│валюте   │валют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Россий- │рублевом│Россий- │рублевом│Россий-  │рубле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ской Фе-│эквива- │ской Фе-│эквива- │ской Фе- │эквив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дерации │ленте   │дерации │ленте   │дерации  │лен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 3    │    4   │    5   │   6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нежные средства и депозиты│ 01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02, 03, 04,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5, 06, 07, 10)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ства в кассе           │ 02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ства на расчетном счете│ 03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ства на валютном счете │ 04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нежные средства в пути   │ 05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денежные средства   │ 06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нежные средства на       │ 07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четных счетах у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правляющего и финансовых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редников  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08, 09)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управляющих компаниях и │ 08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х финансовых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ях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кредитных организациях  │ 09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доверительных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правляющих)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позиты и банковские      │ 10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клады       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клады,           │ 11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формленные банковскими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позитными сертификатами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ожения в ценные бумаги,   │ 12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акций   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13, 14)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резидентов               │ 13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зидентов (сумма строк 15,│ 14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8)          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ов государственного  │ 15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правления (сумма строк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6, 17)     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льные              │ 16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сударственные ценные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умаги     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нные бумаги субъектов  │ 17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Федерации и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ов местного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амоуправления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х российских         │ 18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митентов   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сумма строк 19, 20, 22,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3)        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едитных организаций    │ 19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финансовых        │ 20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изаций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паи паевых      │ 21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нвестиционных фондов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финансовых организаций │ 22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коммерческих           │ 23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изаций и населения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ции и другие формы участия│ 24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капитале    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25, 26)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резидентов               │ 25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зидентов (сумма строк 27,│ 26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8, 29)      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едитных организаций     │ 27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х финансовых         │ 28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й 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финансовых организаций  │ 29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ймы предоставленные       │ 30  │   X    │    X   │    X   │   X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31, 32)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резидентам               │ 31  │   X    │    X   │    X   │   X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зидентам (сумма строк 33,│ 32  │   X    │    X   │    X   │   X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4, 35)      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м финансовым         │ 33  │   X    │    X   │    X   │   X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ям 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финансовым организациям │ 34  │   X    │    X   │    X   │   X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оммерческим            │ 35  │   X    │    X   │    X   │   X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ям и населению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инансовые активы         │ 36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37, 38)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движимое имущество       │ 37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нефинансовые активы │ 38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активы               │ 39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1, 12,  │ 40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, 30, 36, 39)             │     │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──┴────────┴────────┴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аздел 2. Собственное имущество фон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я       │  N   │  Сумма на конец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│          перио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├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в национальной│в иностра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</w:t>
      </w:r>
      <w:r>
        <w:rPr>
          <w:sz w:val="16"/>
          <w:szCs w:val="16"/>
        </w:rPr>
        <w:t>валюте    │  валюте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</w:t>
      </w:r>
      <w:r>
        <w:rPr>
          <w:sz w:val="16"/>
          <w:szCs w:val="16"/>
        </w:rPr>
        <w:t>Российской  │  рубле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</w:t>
      </w:r>
      <w:r>
        <w:rPr>
          <w:sz w:val="16"/>
          <w:szCs w:val="16"/>
        </w:rPr>
        <w:t>Федерации   │ эквивал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│  2   │      3 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ущество для обеспечения уставной   │  41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(сумма строк 42, 43, 44,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5, 46)          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вокупный вклад учредителей        │  42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авочный капитал                  │  43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зервный капитал                   │  44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левые поступления (финансирование)│  45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распределенная прибыль            │  46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нсионные накопления                │  47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нсионные резервы (сумма строк 49,  │  48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0, 51)          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зервы покрытия пенсионных         │  49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     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аховой резерв                    │  50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распределенная прибыль            │  51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ы и займы полученные (сумма    │  52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53, 54)    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 нерезидентов                     │  53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 резидентов (сумма строк 55, 56,  │  54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)              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едиты и займы, полученные от     │  55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ных организаций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ймы, полученные от других        │  56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х организаций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ймы, полученные от нефинансовых  │  57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й      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обязательства фонда (сумма    │  58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59, 60, 61)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обязательства фонда в части, │  59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носящейся к пенсионным резервам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обязательства фонда в части, │  60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носящейся к пенсионным накоплениям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обязательства фонда в части, │  61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носящейся к ИОУД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41, 47, 48, 52,   │  62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8)                     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5</Words>
  <Characters>25712</Characters>
  <CharactersWithSpaces>2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государственной статистик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инансовых операциях негосударственного пенсионного фонда. Форма № 1-ФС (НП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