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формы по ОКУД │ 050317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финансовых вложениях получателя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редств, администратора источников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фицита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┬──────────────────┬─────────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мер (код) счета│    Сумма, руб.   │    Вид финансового   │ Наиме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ного учета │                  │        вложения      │   эмит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───────┼─────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1         │         2        │           3          │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┼──────────────────┼─────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┼─────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┼─────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┼──────────────────┼──────────────────────┴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по   ┌────┐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ду счета │    │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┘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Всего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2</Characters>
  <CharactersWithSpaces>1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Министерство финансов Российской Федераци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финансовых вложениях получателя бюджетных средств, администратора источников финансирования дефицита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