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инансовых вложениях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71"/>
        <w:gridCol w:w="175"/>
        <w:gridCol w:w="668"/>
        <w:gridCol w:w="4337"/>
        <w:gridCol w:w="1204"/>
      </w:tblGrid>
      <w:tr>
        <w:trPr>
          <w:trHeight w:val="48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 xml:space="preserve">бюджетного </w:t>
              <w:br/>
              <w:t xml:space="preserve">учета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финансового вложения (депозиты,</w:t>
              <w:br/>
              <w:t xml:space="preserve">акции, иные формы участия     </w:t>
              <w:br/>
              <w:t xml:space="preserve">в капитале, облигации, векселя)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наличия </w:t>
              <w:br/>
              <w:t xml:space="preserve">вло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ых вложениях учреждения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