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37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финансовых влож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─┬──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(код) счета│    Сумма, руб.   │    Вид финансового   │ 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ого учета │                  │        вложения      │   эмит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──────┼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         │         2        │            3         │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┼──────────────────┼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┼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┼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┼──────────────────┼───────────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  ┌───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у счета │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┘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сего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финансов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овых влож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