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лицензированию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фондов,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инвестиционными фонд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ми инвестиционными фон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государственными пенсио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ми, деятельности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государственных пенс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деятельности по пенсио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и пенсионному страх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физическом лице, являющемся собствен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ли доверительным управляющим 5 и более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ыкновенных акций (долей) соискател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соискателя лиценз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55"/>
        <w:gridCol w:w="499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 и (если имеется)   </w:t>
              <w:br/>
              <w:t xml:space="preserve">отчество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указываются фамилия, имя, отчество </w:t>
              <w:br/>
              <w:t xml:space="preserve">в соответствии с документом,        </w:t>
              <w:br/>
              <w:t xml:space="preserve">удостоверяющим личность, а также    </w:t>
              <w:br/>
              <w:t>если указанный документ составлен на</w:t>
              <w:br/>
              <w:t>иностранном языке, на русском языке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место рождения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 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ство (подданство) либо   </w:t>
              <w:br/>
              <w:t xml:space="preserve">указание на его отсутствие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реквизиты        </w:t>
              <w:br/>
              <w:t xml:space="preserve">документа, удостоверяющего      </w:t>
              <w:br/>
              <w:t xml:space="preserve">личность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указываются наименование документа,</w:t>
              <w:br/>
              <w:t xml:space="preserve">дата его выдачи, наименование       </w:t>
              <w:br/>
              <w:t xml:space="preserve">органа, выдавшего документ, и (если </w:t>
              <w:br/>
              <w:t xml:space="preserve">имеется) дата истечения срока       </w:t>
              <w:br/>
              <w:t xml:space="preserve">действия документа)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постоянного места         </w:t>
              <w:br/>
              <w:t xml:space="preserve">жительства или                  </w:t>
              <w:br/>
              <w:t xml:space="preserve">преимущественного пребывания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обыкновенных акций (долей) </w:t>
              <w:br/>
              <w:t xml:space="preserve">соискателя лицензии, которыми   </w:t>
              <w:br/>
              <w:t xml:space="preserve">владеет (осуществляет           </w:t>
              <w:br/>
              <w:t xml:space="preserve">доверительное управление)       </w:t>
              <w:br/>
              <w:t xml:space="preserve">физическое лицо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указывается доля обыкновенных акций</w:t>
              <w:br/>
              <w:t xml:space="preserve">(долей) соискателя лицензии (в      </w:t>
              <w:br/>
              <w:t xml:space="preserve">процентах с точностью не менее чем  </w:t>
              <w:br/>
              <w:t xml:space="preserve">до 2 знаков после запятой), а также </w:t>
              <w:br/>
              <w:t xml:space="preserve">указывается, находятся ли           </w:t>
              <w:br/>
              <w:t xml:space="preserve">обыкновенные акции (доли) в         </w:t>
              <w:br/>
              <w:t xml:space="preserve">собственности или доверительном     </w:t>
              <w:br/>
              <w:t xml:space="preserve">управлении; в случае если           </w:t>
              <w:br/>
              <w:t xml:space="preserve">обыкновенные акции (доли) находятся </w:t>
              <w:br/>
              <w:t xml:space="preserve">в доверительном управлении,         </w:t>
              <w:br/>
              <w:t>указываются наименование и реквизиты</w:t>
              <w:br/>
              <w:t xml:space="preserve">документа, на основании которого    </w:t>
              <w:br/>
              <w:t xml:space="preserve">осуществляется доверительное        </w:t>
              <w:br/>
              <w:t xml:space="preserve">управление, срок осуществления      </w:t>
              <w:br/>
              <w:t xml:space="preserve">доверительного управления)          </w:t>
            </w:r>
          </w:p>
        </w:tc>
      </w:tr>
      <w:tr>
        <w:trPr>
          <w:trHeight w:val="28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сех управляющих     </w:t>
              <w:br/>
              <w:t xml:space="preserve">компаниях, специализированных   </w:t>
              <w:br/>
              <w:t xml:space="preserve">депозитариях, акционерных       </w:t>
              <w:br/>
              <w:t xml:space="preserve">инвестиционных фондах,          </w:t>
              <w:br/>
              <w:t xml:space="preserve">профессиональных участниках     </w:t>
              <w:br/>
              <w:t xml:space="preserve">рынка ценных бумаг, кредитных   </w:t>
              <w:br/>
              <w:t xml:space="preserve">организациях, страховых         </w:t>
              <w:br/>
              <w:t xml:space="preserve">организациях, негосударственных </w:t>
              <w:br/>
              <w:t xml:space="preserve">пенсионных фондах (далее -      </w:t>
              <w:br/>
              <w:t xml:space="preserve">финансовая организация), в      </w:t>
              <w:br/>
              <w:t xml:space="preserve">которых физическое лицо         </w:t>
              <w:br/>
              <w:t xml:space="preserve">осуществляет функции            </w:t>
              <w:br/>
              <w:t xml:space="preserve">единоличного исполнительного    </w:t>
              <w:br/>
              <w:t xml:space="preserve">органа, или является членом     </w:t>
              <w:br/>
              <w:t xml:space="preserve">коллегиального исполнительного  </w:t>
              <w:br/>
              <w:t xml:space="preserve">органа по состоянию на дату     </w:t>
              <w:br/>
              <w:t xml:space="preserve">представления настоящих         </w:t>
              <w:br/>
              <w:t xml:space="preserve">Сведений, либо осуществляло     </w:t>
              <w:br/>
              <w:t xml:space="preserve">указанные функции, или являлось </w:t>
              <w:br/>
              <w:t xml:space="preserve">членом указанного органа в      </w:t>
              <w:br/>
              <w:t xml:space="preserve">течение последних 5 лет,        </w:t>
              <w:br/>
              <w:t xml:space="preserve">предшествующих дате составления </w:t>
              <w:br/>
              <w:t xml:space="preserve">настоящих Сведений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указываются полное наименование,   </w:t>
              <w:br/>
              <w:t>организационно-правовая форма, место</w:t>
              <w:br/>
              <w:t xml:space="preserve">нахождения, сведения о лицензии на  </w:t>
              <w:br/>
              <w:t xml:space="preserve">осуществление деятельности          </w:t>
              <w:br/>
              <w:t>финансовой организации (наименование</w:t>
              <w:br/>
              <w:t xml:space="preserve">лицензируемого вида деятельности,   </w:t>
              <w:br/>
              <w:t>номер и дата предоставления (выдачи)</w:t>
              <w:br/>
              <w:t xml:space="preserve">лицензии, наименование органа,      </w:t>
              <w:br/>
              <w:t xml:space="preserve">выдавшего лицензию, дата окончания  </w:t>
              <w:br/>
              <w:t>срока действия лицензии или указание</w:t>
              <w:br/>
              <w:t xml:space="preserve">на бессрочный характер лицензии),   </w:t>
              <w:br/>
              <w:t xml:space="preserve">наименование должности, которую     </w:t>
              <w:br/>
              <w:t xml:space="preserve">занимает или занимало физическое    </w:t>
              <w:br/>
              <w:t xml:space="preserve">лицо, срок ее занятия)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фактах аннулирования </w:t>
              <w:br/>
              <w:t xml:space="preserve">за последние 3 года,            </w:t>
              <w:br/>
              <w:t xml:space="preserve">предшествующие дате составления </w:t>
              <w:br/>
              <w:t xml:space="preserve">настоящих Сведений, лицензии у  </w:t>
              <w:br/>
              <w:t xml:space="preserve">финансовых организаций, в       </w:t>
              <w:br/>
              <w:t xml:space="preserve">которых лицо осуществляет       </w:t>
              <w:br/>
              <w:t xml:space="preserve">(осуществляло) функции          </w:t>
              <w:br/>
              <w:t xml:space="preserve">единоличного исполнительного    </w:t>
              <w:br/>
              <w:t xml:space="preserve">органа или является (являлось)  </w:t>
              <w:br/>
              <w:t xml:space="preserve">членом коллегиального           </w:t>
              <w:br/>
              <w:t xml:space="preserve">исполнительного органа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указываются сведения,              </w:t>
              <w:br/>
              <w:t xml:space="preserve">предусмотренные пунктом 7           </w:t>
              <w:br/>
              <w:t xml:space="preserve">настоящих Сведений, о финансовой    </w:t>
              <w:br/>
              <w:t xml:space="preserve">организации, у которой была         </w:t>
              <w:br/>
              <w:t xml:space="preserve">аннулирована лицензия, а также дата </w:t>
              <w:br/>
              <w:t>аннулирования лицензии, основание ее</w:t>
              <w:br/>
              <w:t xml:space="preserve">аннулирования, дата совершения      </w:t>
              <w:br/>
              <w:t xml:space="preserve">нарушения, за которое аннулирована  </w:t>
              <w:br/>
              <w:t>лицензия; в случае отсутствия фактов</w:t>
              <w:br/>
              <w:t xml:space="preserve">аннулирования лицензии указывается  </w:t>
              <w:br/>
              <w:t xml:space="preserve">на это обстоятельство)              </w:t>
            </w:r>
          </w:p>
        </w:tc>
      </w:tr>
      <w:tr>
        <w:trPr>
          <w:trHeight w:val="28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истечении срока, в  </w:t>
              <w:br/>
              <w:t xml:space="preserve">течение которого физическое     </w:t>
              <w:br/>
              <w:t xml:space="preserve">лицо считается подвергнутым     </w:t>
              <w:br/>
              <w:t xml:space="preserve">административному наказанию в   </w:t>
              <w:br/>
              <w:t xml:space="preserve">виде дисквалификации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в случае если на дату составления  </w:t>
              <w:br/>
              <w:t xml:space="preserve">настоящих Сведений не истек срок, в </w:t>
              <w:br/>
              <w:t xml:space="preserve">течение которого физическое лицо    </w:t>
              <w:br/>
              <w:t xml:space="preserve">считается подвергнутым              </w:t>
              <w:br/>
              <w:t xml:space="preserve">административному наказанию в виде  </w:t>
              <w:br/>
              <w:t xml:space="preserve">дисквалификации, указываются:       </w:t>
              <w:br/>
              <w:t xml:space="preserve">должность, фамилия, имя, отчество   </w:t>
              <w:br/>
              <w:t>судьи, назначившего административное</w:t>
              <w:br/>
              <w:t xml:space="preserve">наказание в виде дисквалификации,   </w:t>
              <w:br/>
              <w:t xml:space="preserve">дата и место рассмотрения дела об   </w:t>
              <w:br/>
              <w:t xml:space="preserve">административном правонарушении,    </w:t>
              <w:br/>
              <w:t xml:space="preserve">статья Кодекса Российской Федерации </w:t>
              <w:br/>
              <w:t xml:space="preserve">об административных правонарушениях </w:t>
              <w:br/>
              <w:t xml:space="preserve">или закона субъекта Российской      </w:t>
              <w:br/>
              <w:t xml:space="preserve">Федерации, предусматривающая        </w:t>
              <w:br/>
              <w:t xml:space="preserve">административную ответственность за </w:t>
              <w:br/>
              <w:t xml:space="preserve">совершение административного        </w:t>
              <w:br/>
              <w:t xml:space="preserve">правонарушения, срок, на который    </w:t>
              <w:br/>
              <w:t xml:space="preserve">установлена дисквалификация; в      </w:t>
              <w:br/>
              <w:t xml:space="preserve">противном случае указывается на то, </w:t>
              <w:br/>
              <w:t xml:space="preserve">что физическое лицо не является     </w:t>
              <w:br/>
              <w:t xml:space="preserve">подвергнутым административному      </w:t>
              <w:br/>
              <w:t xml:space="preserve">наказанию в виде дисквалификации)   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удимости за         </w:t>
              <w:br/>
              <w:t xml:space="preserve">умышленные преступления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указываются дата и место           </w:t>
              <w:br/>
              <w:t>постановления приговора, содержащего</w:t>
              <w:br/>
              <w:t xml:space="preserve">решение о признании лица виновным в </w:t>
              <w:br/>
              <w:t>совершении умышленного преступления,</w:t>
              <w:br/>
              <w:t xml:space="preserve">наименование суда, постановившего   </w:t>
              <w:br/>
              <w:t xml:space="preserve">приговор, пункт, часть и статья     </w:t>
              <w:br/>
              <w:t xml:space="preserve">Уголовного кодекса Российской       </w:t>
              <w:br/>
              <w:t xml:space="preserve">Федерации, предусматривающие        </w:t>
              <w:br/>
              <w:t xml:space="preserve">ответственность за умышленное       </w:t>
              <w:br/>
              <w:t xml:space="preserve">преступление, в совершении которого </w:t>
              <w:br/>
              <w:t xml:space="preserve">лицо признано виновным; в случае    </w:t>
              <w:br/>
              <w:t xml:space="preserve">отсутствия судимости указывается на </w:t>
              <w:br/>
              <w:t xml:space="preserve">это обстоятельство)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ту и достоверность представленны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и едино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я лицензии              Личная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2</Words>
  <Characters>6304</Characters>
  <CharactersWithSpaces>5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Федеральная служба по финансовым рынкам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физическом лице, являющемся собственником или доверительным управляющим 5 и более процентов обыкновенных акций (долей) соискателя лиценз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