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сентября 2007 г. N ММ-3-09/536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В налоговый орган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лное наименование органа          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юстиции, наделившего               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тариуса полномочиями)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чтовый индекс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ГРН │ │ │ │ │ │ │ │ │ │ │ │ │ │   Код налогового органа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┴─┴─┴─┴─┴─┴─┴─┴─┴─┴─┴─┴─┘                        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ПП 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ВЕДЕНИЯ О ФИЗИЧЕСКОМ ЛИЦ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ЛУЧИВШЕМ ЛИЦЕНЗИЮ НА ПРАВО НОТАРИАЛЬ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(ИЛИ) НАЗНАЧЕННОМ НА ДОЛЖНОСТЬ НОТАРИУ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НИМАЮЩЕГОСЯ ЧАСТНОЙ ПРАКТИ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ОСВОБОЖДЕННОГО ОТ НЕ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1. Сведения о физическом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Фамилия _______________________ 1.2. Им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3. Отчество (при наличии) 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4. ИНН (при наличии)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┐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5. Пол: │ │ муж. │ │ жен. (нужное         1.6. Дата "__" ___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┘      └─┘      </w:t>
      </w:r>
      <w:r>
        <w:rPr/>
        <w:t>отметить       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наком "V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7. Место рожден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8. Сведения о документе, удостоверяющем л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8.1. Вид документа ______ 1.8.2. Серия ______ 1.8.3. Номер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8.4. Наименование органа и код подразделения, выдавшего доку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1.8.5. Дата выдач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9. Гражданств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0. Адрес места жи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субъект Российской Федерац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район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населенный пункт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город, село, поселок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) улица (проспект, переулок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) дом _______ е) корпус (строение) ________ ж) квартир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1.   В   случае  представления    документа,    удостовер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сть,  отличного  от  паспорта, представляются также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,  подтверждающего  регистрацию физического лица по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тельства  (вид  документа,  регистрационный  номер и дата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, наименование органа, выдавшего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2. Сведения о назначении нотариуса на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освобождении от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┐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назначение нотариуса на должность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┤                                            │ </w:t>
      </w:r>
      <w:r>
        <w:rPr/>
        <w:t>(нужное отмети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освобождение нотариуса от должности        │    знаком "V"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┘                     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 Номер приказ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3. Дата приказ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4. Дата назначения на должность (освобождения от должности)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ведения о лицензии на право нотариаль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. Регистрационный номер лиценз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2. Дата выдачи лиценз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    Подпись должностного лиц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2</Words>
  <Characters>3828</Characters>
  <CharactersWithSpaces>32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1:00Z</dcterms:created>
  <dc:creator>Федеральная налоговая служба</dc:creator>
  <dc:description/>
  <dc:language>en-US</dc:language>
  <cp:lastModifiedBy/>
  <dcterms:modified xsi:type="dcterms:W3CDTF">2011-10-30T14:51:00Z</dcterms:modified>
  <cp:revision>2</cp:revision>
  <dc:subject>Сведения</dc:subject>
  <dc:title>Сведения о физическом лице, получившем лицензию на право нотариальной деятельности и (или) назначенном на должность нотариуса, занимающегося частной практикой (освобожденном от нее). Форма №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