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ФК, утвержденная Приказом Росстата от 11.12.2008 N 309, введена в действие с отчета за 2008 год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ВЕДЕНИЯ О ФИЗИЧЕСКОЙ КУЛЬТУРЕ И СПОРТ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о состоянию на 31 декабря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 │    Сроки     │ │   Форма N 1-Ф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едоставления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   │  15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по физической культуре и│    после  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у:                              │  отчетного   │  от 11.12.2008 N 30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айонному (городскому) органу    │   периода    │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равления физической культурой и│              │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ортом;                         │              │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ам местного самоуправления  │              │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униципальных образований: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елений, муниципальных районов,│            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родских округов;               │              │ │ 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вышестоящей организации          │              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ведомству) по подчиненности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е (городские) органы          │  25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физической культурой и 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ом:                             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исполнительной власти    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а Российской Федерации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ласти физической культуры 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орта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а│  1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в области    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ой культуры и спорта:        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порттуризму России;         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Росстата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убъекте Российской Федерации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установленному им адресу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40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здел I. Кад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┬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атные работники физичес- │N    │Все-│           В том числе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й культуры и спорта      │стро-│го  ├─────────────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ки   │    │специалисты,     │в    │со спец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│    │</w:t>
      </w:r>
      <w:r>
        <w:rPr/>
        <w:t>впервые присту-  │сель-│альны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│    │</w:t>
      </w:r>
      <w:r>
        <w:rPr/>
        <w:t>пившие к работе в│ской │образо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│    │</w:t>
      </w:r>
      <w:r>
        <w:rPr/>
        <w:t>области физичес- │мест-│ние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│    │</w:t>
      </w:r>
      <w:r>
        <w:rPr/>
        <w:t>кой культуры и   │ности├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│    │</w:t>
      </w:r>
      <w:r>
        <w:rPr/>
        <w:t>спорта в отчетный│     │выс-│сре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│    │</w:t>
      </w:r>
      <w:r>
        <w:rPr/>
        <w:t>период           │     │шим │ни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┼──────────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│  2  │ 3  │        4        │  5  │ 6  │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┼──────────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штатных работников   │ 01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ой культуры и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а (сумма строк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- 07, 10, 12 - 16, 18)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┼──────────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школьных образовательных│ 02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реждений, осуществляющих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у по физической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льтуре и спорту 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┼──────────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щеобразовательных       │ 03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реждений, осуществляющих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у по физической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льтуре и спорту 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┼──────────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реждений начального     │ 04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фессионального 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ния,      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уществляющих    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у по физической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льтуре и спорту 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┼──────────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реждений среднего       │ 05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фессионального 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ния,      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уществляющих    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у по физической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льтуре и спорту 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┼──────────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реждений высшего        │ 06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фессионального 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ния,      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уществляющих    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у по физической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льтуре и спорту 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┼──────────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зической культуры и     │ 07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а учреждений 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полнительного   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ния детей 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┼──────────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портивных школ        │ 08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┼──────────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ДЮКФП                  │ 09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┼──────────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даптивной физической     │ 10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льтуры - всего  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┼──────────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физической культуры и │ 11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порта учреждений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полнительного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разования   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┼──────────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зической культуры и     │ 12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а предприятий,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й и учреждений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┼──────────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зической культуры и     │ 13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а спортивных 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оружений        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┼──────────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зической культуры и     │ 14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а по месту   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тельства        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┼──────────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зической культуры и     │ 15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а аппаратов  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зкультурно-спортивных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й всех уровней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┼──────────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зической культуры и     │ 16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а органов управления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зической культурой и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ом всех уровней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┼──────────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числа штатных         │ 17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ников (стр. 01)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енеров-преподавателей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видам спорта          │   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┼──────────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                   │ 18  │    │          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┴────┴─────────────────┴─────┴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II. Физкультурно-оздоровительная раб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┬──────┬──────────────────────────┬─────────┬────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, предприятия,│  N   │Коли- │        Численность       │Посещают │Численность │Из них  │Из общ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динения, организации│строки│чество│    занимающихся (чел.)   │учебные  │учащихся,   │посещают│числе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</w:t>
      </w:r>
      <w:r>
        <w:rPr/>
        <w:t>учреж-├─────┬────────────────────┤занятия  │студентов,  │занятия │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</w:t>
      </w:r>
      <w:r>
        <w:rPr/>
        <w:t>дений,│всего│    в том числе:    │по физи- │отнесенных  │по физи-│занимаю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</w:t>
      </w:r>
      <w:r>
        <w:rPr/>
        <w:t>пред- │     ├──────┬─────┬───────┤ческой   │по состоянию│ческой  │щихс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</w:t>
      </w:r>
      <w:r>
        <w:rPr/>
        <w:t>прия- │     │женщи-│инва-│в сель-│культуре │здоровья к  │культуре│(гр. 4)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</w:t>
      </w:r>
      <w:r>
        <w:rPr/>
        <w:t>тий,  │     │ны    │лиды │ской   │(чел.)   │спецмедгруп-│в спец- │на пла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</w:t>
      </w:r>
      <w:r>
        <w:rPr/>
        <w:t>орга- │     │      │     │мест-  │         │пе (чел.)   │медгруп-│ной ос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</w:t>
      </w:r>
      <w:r>
        <w:rPr/>
        <w:t>низа- │     │      │     │ности  │         │            │пе      │в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</w:t>
      </w:r>
      <w:r>
        <w:rPr/>
        <w:t>ций,  │     │      │     │       │         │            │(чел.)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</w:t>
      </w:r>
      <w:r>
        <w:rPr/>
        <w:t>всего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</w:t>
      </w:r>
      <w:r>
        <w:rPr/>
        <w:t>(ед.)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┼──────┼─────┼───────┼───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2   │  3   │  4  │  5   │  6  │   7   │    8    │     9      │   10   │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┼──────┼─────┼───────┼───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учреждений, пред- │  19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ятий, объединений,   │    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(сумма строк│    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- 25, 28, 30, 33, 36)│    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┼──────┼─────┼───────┼───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│  20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школьные образова-   │    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льные учреждения     │    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┼──────┼─────┼───────┼───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щеобразовательные уч-│  21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ждения               │    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┼──────┼─────┼───────┼───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тельные учреж- │  22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ния начального про-  │    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ссионального образо- │    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ания                  │    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┼──────┼─────┼───────┼───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тельные учреж- │  23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ния среднего профес- │    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онального образования│    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┼──────┼─────┼───────┼───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тельные учреж- │  24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ния высшего профес-  │    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онального образования│    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┼──────┼─────┼───────┼───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реждения дополнитель-│  25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го образования де-   │    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й - всего            │      │      │     │      │     │       │    X    │     X   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┼──────┼─────┼───────┼───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│    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портивные школы    │  26  │      │     │      │     │       │    X    │     X   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┼──────┼─────┼───────┼───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ДЮКФП               │  27  │      │     │      │     │       │    X    │     X   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┼──────┼─────┼───────┼───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приятия, учрежде-  │  28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ия, организации       │      │      │     │      │     │       │    X    │     X   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┼──────┼─────┼───────┼───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имеющие спор-  │  29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ивные клубы          │      │      │     │      │     │       │    X    │     X   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┼──────┼─────┼───────┼───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зкультурно-спортивные│  30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лубы - всего          │      │      │     │      │     │       │    X    │     X   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┼──────┼─────┼───────┼───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│    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о месту жительства │  31  │      │     │      │     │       │    X    │     X   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┼──────┼─────┼───────┼───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детские подростковые│  32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лубы                 │      │      │     │      │     │       │    X    │     X   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┼──────┼─────┼───────┼───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и, занимаю-  │  33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щиеся адаптивной физи- │    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еской культурой и     │    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ом, - всего       │      │      │     │      │     │       │    X    │     X   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┼──────┼─────┼───────┼───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│    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учреждения дополни- │  34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льного образования│    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аптивной физичес- │    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й культуры и      │    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орта              │      │      │     │      │     │       │    X    │     X   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┼──────┼─────┼───────┼───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изкультурно-оздо-  │  35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вительные клубы   │      │      │     │      │     │       │    X    │     X   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┼──────┼─────┼───────┼───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учреждения,     │  36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приятия, объедине- │    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ия, организации       │      │      │     │      │     │       │    X    │     X   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┼──────┼─────┼───────┼───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общего числа (стро-│  37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 19) - прошедшие    │    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бровольную          │    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ртификацию          │      │      │     │      │     │       │    X    │     X   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┼──────┼─────┼───────┼───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общего числа (стро-│  38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 19) - в сельской   │    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ности             │      │      │     │      │     │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┴──────┴─────┴──────┴─────┴───────┴─────────┴────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III. Спортивные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┬─────────────────────────────┬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спортивного │N    │  Количество спортсооружений │Из общего числа│Единоврем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ооружения        │стро-│             (ед.)           │спортивных со- │ная пропус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ки   │                             │оружений (из   │ная способ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│                             │</w:t>
      </w:r>
      <w:r>
        <w:rPr/>
        <w:t>гр. 3)         │ность (чел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├────┬────────────────────────┼────────┬──────┼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│</w:t>
      </w:r>
      <w:r>
        <w:rPr/>
        <w:t>все-│по формам собственности:│введены │в     │все-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│</w:t>
      </w:r>
      <w:r>
        <w:rPr/>
        <w:t>го  ├─────┬──────┬─────┬─────┤в экс-  │сель- │го  │в с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│    │</w:t>
      </w:r>
      <w:r>
        <w:rPr/>
        <w:t>феде-│субъ- │муни-│част-│плуата- │ской  │    │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│    │</w:t>
      </w:r>
      <w:r>
        <w:rPr/>
        <w:t>раль-│ектов │ци-  │ной  │цию в   │мест- │    │мест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│    │</w:t>
      </w:r>
      <w:r>
        <w:rPr/>
        <w:t>ной  │РФ    │паль-│     │отчетный│ности │    │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│    │     │      │</w:t>
      </w:r>
      <w:r>
        <w:rPr/>
        <w:t>ной  │     │период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2  │ 3  │  4  │  5   │  6  │  7  │   8    │  9   │ 10 │ 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спортивных         │ 39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й (сумма строк  │   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, 42, 44, 49, 51, 54,  │   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5, 61, 62, 63, 67, 68)  │   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│   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адионы с трибунами -  │ 40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                  │   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на 1500 мест и │ 41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олее                 │   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оскостные спортивные  │ 42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оружения - всего      │   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ощадь плоскостных    │ 43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ртивных сооружений  │   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м2)                   │   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ивные залы - всего │ 44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 размером:   │   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(42 x 24 м)         │ 45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(36 x 18 м),        │ 46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30 x 18 м) и (30 x 15│   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)                    │   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(24 x 12 м) и (18 x │ 47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 м)                  │   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ощадь спортивных     │ 48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лов (м2)             │   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ворцы спорта - всего   │ 49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з них с             │ 50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кусственным льдом    │   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нежи - всего          │ 51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│   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легкоатлетические   │ 52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футбольные          │ 53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елотреки, велодромы    │ 54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авательные бассейны - │ 55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                  │   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│   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50-метровые         │ 56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25-метровые         │ 57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для прыжков в воду  │ 58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ощадь зеркала воды   │ 59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вательных бассейнов │   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м2)                   │   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общего числа        │ 60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ссейнов (строка 55) -│   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ытые                 │   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ыжные базы             │ 61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иатлонные комплексы    │ 62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оружения для          │ 63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елковых видов спорта │   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всего (сумма строк 64,│   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5, 66)                 │   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│   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тиры                │ 64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трельбища          │ 65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тенды              │ 66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ебные базы и каналы   │ 67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┼─────┼──────┼─────┼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спортивные       │ 68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оружения              │     │    │     │      │     │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┴────┴─────┴──────┴─────┴─────┴────────┴──────┴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IV. Финансирование физической культуры и 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┬──────────────────────────────┬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тьи расходов    │  N   │Фактически выделено бюджетных │Полу- │Всего из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строки│           средств            │чено  │расхо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├─────┬───────┬────────────────┤</w:t>
      </w:r>
      <w:r>
        <w:rPr/>
        <w:t>из    │вано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</w:t>
      </w:r>
      <w:r>
        <w:rPr/>
        <w:t>всего│из фе- │из консолидиро- │вне-  │развит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│</w:t>
      </w:r>
      <w:r>
        <w:rPr/>
        <w:t>дераль-│ванного бюджета │бюд-  │физич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│</w:t>
      </w:r>
      <w:r>
        <w:rPr/>
        <w:t>ного   │субъекта Россий-│жетных│кой ку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│</w:t>
      </w:r>
      <w:r>
        <w:rPr/>
        <w:t>бюджета│ской Федерации: │источ-│туры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│       ├────────┬───────┤</w:t>
      </w:r>
      <w:r>
        <w:rPr/>
        <w:t>ников │спо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│     │       │ </w:t>
      </w:r>
      <w:r>
        <w:rPr/>
        <w:t>бюджет │бюджет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│       │</w:t>
      </w:r>
      <w:r>
        <w:rPr/>
        <w:t>субъекта│муници-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│     │       │   </w:t>
      </w:r>
      <w:r>
        <w:rPr/>
        <w:t>РФ   │пально-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│       │        │</w:t>
      </w:r>
      <w:r>
        <w:rPr/>
        <w:t>го об-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│       │        │</w:t>
      </w:r>
      <w:r>
        <w:rPr/>
        <w:t>разова-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│       │        │</w:t>
      </w:r>
      <w:r>
        <w:rPr/>
        <w:t>ния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┼───────┼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 │  2   │  3  │   4   │   5    │   6   │  7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┼───────┼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- всего       │  69  │     │       │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┼───────┼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│      │     │       │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ведение спортивных│  70  │     │       │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роприятий          │      │     │       │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┼───────┼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обретение спортив-│  71  │     │       │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го оборудования и  │      │     │       │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ентаря            │      │     │       │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┼───────┼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питальный ремонт   │  72  │     │       │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сооружений      │      │     │       │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┼───────┼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естиции на рекон- │  73  │     │       │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укцию и строитель-│      │     │       │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во спортивных со-  │      │     │       │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ужений             │      │     │       │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┴─────┴───────┴────────┴───────┴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упило средств от предоставления платных услуг от занятий в  клуб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циях, группах физкультурно-оздоровительной направленности (74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упило  средств от  проведения  спортивно-зрелищных мероприятий (7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дел V. Развитие видов 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┬──────────────────────┬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ы спорта      │N    │Численность занимаю-  │Из общего   │Чис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стро-│щихся (чел.)          │числа зани- │штат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ки   ├─────┬────────────────┤мающихся    │трен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</w:t>
      </w:r>
      <w:r>
        <w:rPr/>
        <w:t>всего│  в том числе:  │(гр. 3) -   │ров-п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├──────┬─────────┤</w:t>
      </w:r>
      <w:r>
        <w:rPr/>
        <w:t>имеют спор- │пода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│</w:t>
      </w:r>
      <w:r>
        <w:rPr/>
        <w:t>женщин│инвалидов│тивный      │тел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│      │         │</w:t>
      </w:r>
      <w:r>
        <w:rPr/>
        <w:t>паспор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 │  2  │  3  │  4   │    5    │      6     │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видов спорта    │ 76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77 - 180)│   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│   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йкидо               │ 77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кадемическая гребля │ 78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кробатический       │ 79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к-н-ролл           │   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льпинизм            │ 80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мериканский футбол  │ 81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рмспорт             │ 82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админтон            │ 83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аскетбол            │ 84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йсбол              │ 85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иатлон              │ 86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ильярдный спорт     │ 87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бслей              │ 88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дибилдинг          │ 89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кс                 │ 90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рьба на поясах     │ 91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улинг              │ 92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елоспорт -          │ 93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унтинбайк          │   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елоспорт - трек     │ 94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елоспорт - шоссе    │ 95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дное поло          │ 96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днолыжный спорт    │ 97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лейбол             │ 98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льная борьба       │ 99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андбол              │ 100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иревой спорт        │ 101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                   │ 102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лбол               │ 103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льф                │ 104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рнолыжный спорт    │ 105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родошный спорт     │ 106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ебля на байдарках и│ 107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ноэ                │   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еко-римская борьба │ 108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ртс                │ 109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зюдо                │ 110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Ездовой спорт        │ 111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ратэ               │ 112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ерлинг              │ 113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икбоксинг           │ 114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инологический спорт │ 115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иокусинкай          │ 116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пьютерный спорт   │ 117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ный спорт         │ 118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ькобежный спорт   │ 119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егкая атлетика      │ 120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ыжное двоеборье     │ 121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ыжные гонки         │ 122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тольный теннис    │ 123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русный спорт       │ 124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уэрлифтинг         │ 125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авание             │ 126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иатлон            │ 127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ыжки в воду        │ 128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ыжки на батуте     │ 129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ыжки на лыжах      │ 130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трамплина          │   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улевая стрельба     │ 131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фтинг              │ 132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гби                │ 133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гбилиг             │ 134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копашный бой       │ 135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сская лапта        │ 136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сский бой          │ 137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ыболовный спорт     │ 138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амбо                │ 139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анный спорт         │ 140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верное многоборье  │ 141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нхронное плавание  │ 142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калолазание         │ 143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ноуборд             │ 144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временное пятиборье│ 145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фтбол              │ 146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ивная акробатика│ 147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ивная аэробика  │ 148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ивная гимнастика│ 149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ивное           │ 150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иентирование       │   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ивный бридж     │ 151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ивный туризм    │ 152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ендовая стрельба   │ 153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илевое каратэ      │ 154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ельба из лука     │ 155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мо                 │ 156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айский бокс         │ 157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анцевальный спорт   │ 158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ннис               │ 159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рбол               │ 160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иатлон             │ 161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хэквондо            │ 162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яжелая атлетика     │ 163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шу                  │ 164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хтование           │ 165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гурное катание на  │ 166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ьках              │   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лорбол              │ 167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ристайл             │ 168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утбол               │ 169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утзал               │ 170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оккей               │ 171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оккей на траве      │ 172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оккей с мячом       │ 173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удожественная       │ 174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имнастика           │   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ахматы              │ 175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ашки                │ 176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орт-трек            │ 177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циональные виды    │ 178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а               │   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ды спорта,         │ 179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льтивируемые РОСТО │   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виды спорта,  │ 180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знанные в РФ      │     │     │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┴─────┴──────┴─────────┴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VI. Спортивное ма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┬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иды спорта        │  N   │    Всего    │     Из них сред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роки│             │ спортсменов-инвалид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│  2   │      3      │            4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воено званий - всего   │ 181  │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182 - 184)    │      │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│      │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МС                      │ 182  │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МСМК и Гроссмейстер     │ 183  │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и                    │      │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ЗМС                     │ 184  │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лено за год спорт- │ 185  │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нов массовых разрядов   │      │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│      │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КМС                     │ 186  │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I разряд                │ 187  │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воено званий - ЗТР     │ 188  │             │           X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воено званий - ЗРФК    │ 189  │             │           X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уждены другие государ- │ 190  │             │           X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ые почетные звания и │      │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грады                    │      │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уждены почетные звания │ 191  │             │           X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награды субъекта РФ      │      │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┴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08</Words>
  <Characters>56225</Characters>
  <CharactersWithSpaces>47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Федеральная служба государственной статистик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изической культуре и спорте. Форма № 1-Ф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