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2-3 (организации), утвержденная Постановлением Росстата от 06.08.2007 N 61, введена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</w:t>
      </w:r>
      <w:r>
        <w:rPr/>
        <w:t>СВЕДЕНИЯ О ФОРМАХ СОБСТВЕННОСТИ ЗЕМЕЛЬ, ИСПОЛЬЗУЕМ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ПРЕДПРИЯТИЯМИ, ОРГАНИЗАЦИЯМИ, ХОЗЯЙСТВАМИ, ОБЩЕСТВАМ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ЗАНИМАЮЩИМИСЯ ПРОИЗВОДСТВОМ СЕЛЬСКОХОЗЯЙСТВЕННОЙ ПРОДУК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</w:t>
      </w:r>
      <w:r>
        <w:rPr/>
        <w:t>на 1 января 20__ год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┐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Сроки    │      │Форма N 22-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-│      │(организаци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ления    │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(межрайонные)│1 февраля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ы Роснедвижимости:      │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Роснедвижимости│         │ от 6 августа 2007 г. N 6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│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недвижимости   │1 марта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│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недвижимости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недвижимость:             │1 июн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по согласованной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е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1486"/>
        <w:gridCol w:w="2294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 организации</w:t>
              <w:br/>
              <w:t xml:space="preserve">по ОКПО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35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гектар - 059</w:t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5"/>
        <w:gridCol w:w="405"/>
        <w:gridCol w:w="811"/>
        <w:gridCol w:w="945"/>
        <w:gridCol w:w="944"/>
        <w:gridCol w:w="945"/>
        <w:gridCol w:w="541"/>
        <w:gridCol w:w="810"/>
        <w:gridCol w:w="1214"/>
        <w:gridCol w:w="945"/>
        <w:gridCol w:w="1216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хозяйствующих</w:t>
              <w:br/>
              <w:t xml:space="preserve">субъектов, использующих  </w:t>
              <w:br/>
              <w:t xml:space="preserve">землю        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Ш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 xml:space="preserve">щадь </w:t>
            </w:r>
          </w:p>
        </w:tc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спользовались земл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- </w:t>
              <w:br/>
              <w:t>дящие-</w:t>
              <w:br/>
              <w:t xml:space="preserve">ся в 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граж- </w:t>
              <w:br/>
              <w:t xml:space="preserve">дан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- </w:t>
              <w:br/>
              <w:t>дящие-</w:t>
              <w:br/>
              <w:t xml:space="preserve">ся в  </w:t>
              <w:br/>
              <w:t>собст-</w:t>
              <w:br/>
              <w:t xml:space="preserve">вен-  </w:t>
              <w:br/>
              <w:t xml:space="preserve">ности </w:t>
              <w:br/>
              <w:t>юриди-</w:t>
              <w:br/>
              <w:t>ческо-</w:t>
              <w:br/>
              <w:t xml:space="preserve">го    </w:t>
              <w:br/>
              <w:t xml:space="preserve">лиц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- </w:t>
              <w:br/>
              <w:t>дящие-</w:t>
              <w:br/>
              <w:t xml:space="preserve">ся в  </w:t>
              <w:br/>
              <w:t xml:space="preserve">общей </w:t>
              <w:br/>
              <w:t>собст-</w:t>
              <w:br/>
              <w:t xml:space="preserve">ности </w:t>
            </w:r>
          </w:p>
        </w:tc>
        <w:tc>
          <w:tcPr>
            <w:tcW w:w="55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-</w:t>
              <w:br/>
              <w:t>ле-</w:t>
              <w:br/>
              <w:t>вой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- </w:t>
              <w:br/>
              <w:t>мест-</w:t>
              <w:br/>
              <w:t xml:space="preserve">ной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-  </w:t>
              <w:br/>
              <w:t>мель-</w:t>
              <w:br/>
              <w:t xml:space="preserve">ные  </w:t>
              <w:br/>
              <w:t xml:space="preserve">доли </w:t>
              <w:br/>
              <w:t>граж-</w:t>
              <w:br/>
              <w:t xml:space="preserve">дан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и в</w:t>
              <w:br/>
              <w:t xml:space="preserve">праве </w:t>
              <w:br/>
              <w:t>юриди-</w:t>
              <w:br/>
              <w:t>ческих</w:t>
              <w:br/>
              <w:t xml:space="preserve">лиц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и в  </w:t>
              <w:br/>
              <w:t xml:space="preserve">праве   </w:t>
              <w:br/>
              <w:t>государ-</w:t>
              <w:br/>
              <w:t xml:space="preserve">ства и  </w:t>
              <w:br/>
              <w:t xml:space="preserve">муници- </w:t>
              <w:br/>
              <w:t xml:space="preserve">пальных </w:t>
              <w:br/>
              <w:t xml:space="preserve">образо- </w:t>
              <w:br/>
              <w:t xml:space="preserve">ваний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ост- </w:t>
              <w:br/>
              <w:t>ребован-</w:t>
              <w:br/>
              <w:t xml:space="preserve">ные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зяйственные товарищества</w:t>
              <w:br/>
              <w:t xml:space="preserve">и общества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е          </w:t>
              <w:br/>
              <w:t xml:space="preserve">кооперативы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и муници- </w:t>
              <w:br/>
              <w:t>пальные унитарные сельско-</w:t>
              <w:br/>
              <w:t xml:space="preserve">хозяйственные предприяти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учно-исследовательские и</w:t>
              <w:br/>
              <w:t xml:space="preserve">учебные учреждения и      </w:t>
              <w:br/>
              <w:t xml:space="preserve">заведения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обные хозяйства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едприятия,       </w:t>
              <w:br/>
              <w:t xml:space="preserve">организации и учреждения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нно-родовые хозяйства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зачьи общества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емель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земли ликвидирован-</w:t>
              <w:br/>
              <w:t xml:space="preserve">ных сельскохозяйственных  </w:t>
              <w:br/>
              <w:t xml:space="preserve">организаций, по которым   </w:t>
              <w:br/>
              <w:t xml:space="preserve">вопрос прекращения права  </w:t>
              <w:br/>
              <w:t xml:space="preserve">на землю не решен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гектар - 059</w:t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405"/>
        <w:gridCol w:w="2160"/>
        <w:gridCol w:w="1081"/>
        <w:gridCol w:w="944"/>
        <w:gridCol w:w="811"/>
        <w:gridCol w:w="215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хозяйствующих</w:t>
              <w:br/>
              <w:t xml:space="preserve">субъектов, использующих  </w:t>
              <w:br/>
              <w:t xml:space="preserve">землю        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Ш</w:t>
            </w:r>
          </w:p>
        </w:tc>
        <w:tc>
          <w:tcPr>
            <w:tcW w:w="7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спользовались земл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щиеся в </w:t>
              <w:br/>
              <w:t>государственной</w:t>
              <w:br/>
              <w:t>и муниципальной</w:t>
              <w:br/>
              <w:t xml:space="preserve">собственности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х физических   </w:t>
              <w:br/>
              <w:t xml:space="preserve">и юридических лиц, </w:t>
              <w:br/>
              <w:t xml:space="preserve">а также органов   </w:t>
              <w:br/>
              <w:t xml:space="preserve">власти, оформленные </w:t>
              <w:br/>
              <w:t>в срочное пользование</w:t>
              <w:br/>
              <w:t xml:space="preserve">организациям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о </w:t>
              <w:br/>
              <w:t xml:space="preserve">на праве   </w:t>
            </w:r>
          </w:p>
        </w:tc>
        <w:tc>
          <w:tcPr>
            <w:tcW w:w="296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ь-  </w:t>
              <w:br/>
              <w:t>зовани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ы</w:t>
            </w:r>
          </w:p>
        </w:tc>
        <w:tc>
          <w:tcPr>
            <w:tcW w:w="29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 xml:space="preserve">собственников </w:t>
              <w:br/>
              <w:t>земельных до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зяйственные товарищества</w:t>
              <w:br/>
              <w:t xml:space="preserve">и общества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е          </w:t>
              <w:br/>
              <w:t xml:space="preserve">кооперативы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и муници- </w:t>
              <w:br/>
              <w:t>пальные унитарные сельско-</w:t>
              <w:br/>
              <w:t xml:space="preserve">хозяйственные предприяти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учно-исследовательские и</w:t>
              <w:br/>
              <w:t xml:space="preserve">учебные учреждения и      </w:t>
              <w:br/>
              <w:t xml:space="preserve">заведения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обные хозяйства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едприятия,       </w:t>
              <w:br/>
              <w:t xml:space="preserve">организации и учреждения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нно-родовые хозяйства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зачьи общества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емель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земли ликвидирован-</w:t>
              <w:br/>
              <w:t xml:space="preserve">ных сельскохозяйственных  </w:t>
              <w:br/>
              <w:t xml:space="preserve">организаций, по которым   </w:t>
              <w:br/>
              <w:t xml:space="preserve">вопрос прекращения права  </w:t>
              <w:br/>
              <w:t xml:space="preserve">на землю не решен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 _________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(подпись)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 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8</Words>
  <Characters>5742</Characters>
  <CharactersWithSpaces>4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Федеральная служба государственной статистик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формах собственности земель, используемых предприятиями, организациями, хозяйствами, обществами, занимающимися производством сельскохозяйственной продукции. Форма № 22-3 (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