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┬─────────────┐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то представляет  │Кому представляет │    Сроки    ││      Форма N В1.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│</w:t>
      </w:r>
      <w:r>
        <w:rPr/>
        <w:t>представления│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┼──────────────────┼─────────────┤│      </w:t>
      </w:r>
      <w:r>
        <w:rPr/>
        <w:t>ежекварталь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(отделы)│Главное управление│к 15 января, │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департа- │организационно-   │к 15 апреля, ││        Утвержд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 в субъектах  │правового         │к 15 июля,   ││         Приказ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│обеспечения       │к 15 октября ││  Судебного департа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│деятельности судов│             ││от 31 августа 2005 г. N 1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┴─────────────┘└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формировании и развитии мировой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субъектах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, представляющей све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бъект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1351"/>
        <w:gridCol w:w="1214"/>
        <w:gridCol w:w="811"/>
        <w:gridCol w:w="945"/>
        <w:gridCol w:w="1080"/>
        <w:gridCol w:w="1080"/>
        <w:gridCol w:w="1620"/>
        <w:gridCol w:w="1079"/>
        <w:gridCol w:w="946"/>
        <w:gridCol w:w="674"/>
        <w:gridCol w:w="675"/>
        <w:gridCol w:w="676"/>
        <w:gridCol w:w="540"/>
        <w:gridCol w:w="674"/>
        <w:gridCol w:w="675"/>
        <w:gridCol w:w="945"/>
        <w:gridCol w:w="674"/>
      </w:tblGrid>
      <w:tr>
        <w:trPr>
          <w:trHeight w:val="9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Кадровое обеспечение деятельности мировых суд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Финан- </w:t>
              <w:br/>
              <w:t xml:space="preserve">сирование  </w:t>
              <w:br/>
              <w:t xml:space="preserve">заработной </w:t>
              <w:br/>
              <w:t xml:space="preserve">платы ми-  </w:t>
              <w:br/>
              <w:t>ровых судей</w:t>
              <w:br/>
              <w:t xml:space="preserve">и социаль- </w:t>
              <w:br/>
              <w:t xml:space="preserve">ных выплат </w:t>
            </w:r>
          </w:p>
        </w:tc>
        <w:tc>
          <w:tcPr>
            <w:tcW w:w="75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Организационное обеспечение деятельности     </w:t>
              <w:br/>
              <w:t xml:space="preserve">мировых судей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ая  </w:t>
              <w:br/>
              <w:t xml:space="preserve">чис- </w:t>
              <w:br/>
              <w:t xml:space="preserve">лен- </w:t>
              <w:br/>
              <w:t>ность</w:t>
              <w:br/>
              <w:t>миро-</w:t>
              <w:br/>
              <w:t xml:space="preserve">вых  </w:t>
              <w:br/>
              <w:t>судей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 численность</w:t>
              <w:br/>
              <w:t xml:space="preserve">мировых судей на день </w:t>
              <w:br/>
              <w:t xml:space="preserve">отчетности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ва-  </w:t>
              <w:br/>
              <w:t>кант-</w:t>
              <w:br/>
              <w:t xml:space="preserve">ных  </w:t>
              <w:br/>
              <w:t>долж-</w:t>
              <w:br/>
              <w:t xml:space="preserve">но-  </w:t>
              <w:br/>
              <w:t xml:space="preserve">стей </w:t>
              <w:br/>
              <w:t>миро-</w:t>
              <w:br/>
              <w:t xml:space="preserve">вых  </w:t>
              <w:br/>
              <w:t>суд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акан-</w:t>
              <w:br/>
              <w:t xml:space="preserve">сий,  </w:t>
              <w:br/>
              <w:t>на ко-</w:t>
              <w:br/>
              <w:t xml:space="preserve">торые </w:t>
              <w:br/>
              <w:t>объяв-</w:t>
              <w:br/>
              <w:t xml:space="preserve">лен   </w:t>
              <w:br/>
              <w:t xml:space="preserve">кон-  </w:t>
              <w:br/>
              <w:t xml:space="preserve">курс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нди- </w:t>
              <w:br/>
              <w:t xml:space="preserve">датов, </w:t>
              <w:br/>
              <w:t xml:space="preserve">реко-  </w:t>
              <w:br/>
              <w:t xml:space="preserve">мендо- </w:t>
              <w:br/>
              <w:t xml:space="preserve">ванных </w:t>
              <w:br/>
              <w:t xml:space="preserve">ККС    </w:t>
              <w:br/>
              <w:t>субъек-</w:t>
              <w:br/>
              <w:t xml:space="preserve">та РФ, </w:t>
              <w:br/>
              <w:t>для на-</w:t>
              <w:br/>
              <w:t xml:space="preserve">значе- </w:t>
              <w:br/>
              <w:t xml:space="preserve">ния на </w:t>
              <w:br/>
              <w:t xml:space="preserve">долж-  </w:t>
              <w:br/>
              <w:t xml:space="preserve">ность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мате-  </w:t>
              <w:br/>
              <w:t>риалов,</w:t>
              <w:br/>
              <w:t>направ-</w:t>
              <w:br/>
              <w:t xml:space="preserve">ленных </w:t>
              <w:br/>
              <w:t>в зако-</w:t>
              <w:br/>
              <w:t xml:space="preserve">нода-  </w:t>
              <w:br/>
              <w:t>тельный</w:t>
              <w:br/>
              <w:t xml:space="preserve">орган  </w:t>
              <w:br/>
              <w:t>субъек-</w:t>
              <w:br/>
              <w:t xml:space="preserve">та РФ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ы бюд-</w:t>
              <w:br/>
              <w:t>жетных обя-</w:t>
              <w:br/>
              <w:t xml:space="preserve">зательст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мировых</w:t>
              <w:br/>
              <w:t xml:space="preserve">судей, </w:t>
              <w:br/>
              <w:t xml:space="preserve">разме- </w:t>
              <w:br/>
              <w:t xml:space="preserve">щенных </w:t>
              <w:br/>
              <w:t xml:space="preserve">в зда- </w:t>
              <w:br/>
              <w:t xml:space="preserve">ниях   </w:t>
              <w:br/>
              <w:t xml:space="preserve">район- </w:t>
              <w:br/>
              <w:t xml:space="preserve">ных    </w:t>
              <w:br/>
              <w:t>(город-</w:t>
              <w:br/>
              <w:t xml:space="preserve">ских)  </w:t>
              <w:br/>
              <w:t xml:space="preserve">суд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ме- </w:t>
              <w:br/>
              <w:t>щений,</w:t>
              <w:br/>
              <w:t xml:space="preserve">охра- </w:t>
              <w:br/>
              <w:t>няемых</w:t>
              <w:br/>
              <w:t>судеб-</w:t>
              <w:br/>
              <w:t xml:space="preserve">ными  </w:t>
              <w:br/>
              <w:t xml:space="preserve">прис- </w:t>
              <w:br/>
              <w:t>тавами</w:t>
              <w:br/>
              <w:t xml:space="preserve">по    </w:t>
              <w:br/>
              <w:t>ОУПДС,</w:t>
              <w:br/>
              <w:t>сторо-</w:t>
              <w:br/>
              <w:t>жами и</w:t>
              <w:br/>
              <w:t xml:space="preserve">др.   </w:t>
            </w:r>
          </w:p>
        </w:tc>
        <w:tc>
          <w:tcPr>
            <w:tcW w:w="48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ый состав аппарата   </w:t>
              <w:br/>
              <w:t xml:space="preserve">мировых судей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  <w:br/>
              <w:t xml:space="preserve">&lt;*&gt;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служащие  </w:t>
              <w:br/>
              <w:t xml:space="preserve">субъекта РФ (должности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-  </w:t>
              <w:br/>
              <w:t xml:space="preserve">ниче- </w:t>
              <w:br/>
              <w:t xml:space="preserve">ский  </w:t>
              <w:br/>
              <w:t xml:space="preserve">пер-  </w:t>
              <w:br/>
              <w:t xml:space="preserve">сонал </w:t>
              <w:br/>
              <w:t>(убор-</w:t>
              <w:br/>
              <w:t xml:space="preserve">щицы, </w:t>
              <w:br/>
              <w:t>сторо-</w:t>
              <w:br/>
              <w:t xml:space="preserve">жа и  </w:t>
              <w:br/>
              <w:t xml:space="preserve">т.д.)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>няю-</w:t>
              <w:br/>
              <w:t xml:space="preserve">щих </w:t>
              <w:br/>
              <w:t>обя-</w:t>
              <w:br/>
              <w:t>зан-</w:t>
              <w:br/>
              <w:t xml:space="preserve">но- </w:t>
              <w:br/>
              <w:t xml:space="preserve">сти </w:t>
              <w:br/>
              <w:t xml:space="preserve">ми- </w:t>
              <w:br/>
              <w:t xml:space="preserve">ро- </w:t>
              <w:br/>
              <w:t xml:space="preserve">вых </w:t>
              <w:br/>
              <w:t xml:space="preserve">су- </w:t>
              <w:br/>
              <w:t xml:space="preserve">де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,   </w:t>
              <w:br/>
              <w:t>продолжа-</w:t>
              <w:br/>
              <w:t xml:space="preserve">ющие ис- </w:t>
              <w:br/>
              <w:t xml:space="preserve">полнять  </w:t>
              <w:br/>
              <w:t>обязанно-</w:t>
              <w:br/>
              <w:t>сти в со-</w:t>
              <w:br/>
              <w:t xml:space="preserve">ответст- </w:t>
              <w:br/>
              <w:t xml:space="preserve">вии с п. </w:t>
              <w:br/>
              <w:t xml:space="preserve">6 ст. 11 </w:t>
              <w:br/>
              <w:t>Закона РФ</w:t>
              <w:br/>
              <w:t xml:space="preserve">"О ста-  </w:t>
              <w:br/>
              <w:t xml:space="preserve">тусе     </w:t>
              <w:br/>
              <w:t xml:space="preserve">судей    </w:t>
              <w:br/>
              <w:t>в Россий-</w:t>
              <w:br/>
              <w:t xml:space="preserve">ской Фе- </w:t>
              <w:br/>
              <w:t xml:space="preserve">дерации"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,  </w:t>
              <w:br/>
              <w:t xml:space="preserve">привле- </w:t>
              <w:br/>
              <w:t>ченные к</w:t>
              <w:br/>
              <w:t xml:space="preserve">отправ- </w:t>
              <w:br/>
              <w:t xml:space="preserve">лению   </w:t>
              <w:br/>
              <w:t>правосу-</w:t>
              <w:br/>
              <w:t xml:space="preserve">дия в   </w:t>
              <w:br/>
              <w:t>соответ-</w:t>
              <w:br/>
              <w:t>ствии со</w:t>
              <w:br/>
              <w:t xml:space="preserve">ст. 7-1 </w:t>
              <w:br/>
              <w:t xml:space="preserve">Закона  </w:t>
              <w:br/>
              <w:t xml:space="preserve">РФ "О   </w:t>
              <w:br/>
              <w:t xml:space="preserve">статусе </w:t>
              <w:br/>
              <w:t xml:space="preserve">судей в </w:t>
              <w:br/>
              <w:t xml:space="preserve">Россий- </w:t>
              <w:br/>
              <w:t>ской Фе-</w:t>
              <w:br/>
              <w:t>дерации"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-</w:t>
              <w:br/>
              <w:t xml:space="preserve">ре- </w:t>
              <w:br/>
              <w:t>тари</w:t>
              <w:br/>
              <w:t xml:space="preserve">су- </w:t>
              <w:br/>
              <w:t>деб-</w:t>
              <w:br/>
              <w:t>ного</w:t>
              <w:br/>
              <w:t xml:space="preserve">за- </w:t>
              <w:br/>
              <w:t xml:space="preserve">се- </w:t>
              <w:br/>
              <w:t xml:space="preserve">да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-</w:t>
              <w:br/>
              <w:t xml:space="preserve">ре- </w:t>
              <w:br/>
              <w:t>тари</w:t>
              <w:br/>
              <w:t xml:space="preserve">су- </w:t>
              <w:br/>
              <w:t>деб-</w:t>
              <w:br/>
              <w:t>ного</w:t>
              <w:br/>
              <w:t>уча-</w:t>
              <w:br/>
              <w:t>стк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мощ-</w:t>
              <w:br/>
              <w:t>ники</w:t>
              <w:br/>
              <w:t xml:space="preserve">ми- </w:t>
              <w:br/>
              <w:t xml:space="preserve">ро- </w:t>
              <w:br/>
              <w:t xml:space="preserve">вых </w:t>
              <w:br/>
              <w:t xml:space="preserve">су- </w:t>
              <w:br/>
              <w:t xml:space="preserve">де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-</w:t>
              <w:br/>
              <w:t>хи-</w:t>
              <w:br/>
              <w:t>ва-</w:t>
              <w:br/>
              <w:t>ри-</w:t>
              <w:br/>
              <w:t>ус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ми- </w:t>
              <w:br/>
              <w:t>нис-</w:t>
              <w:br/>
              <w:t>тра-</w:t>
              <w:br/>
              <w:t>то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нной графе либо в приложении к таблице необходимо указывать даты и номера принятых законов субъектов РФ о внесении изменений и дополнений в законодательство субъектов РФ о мировых судьях и об изменении границ судебных участков (по мере внесения изменений) с приложением копий перечисленных документов; наличие и дату принятия программы развития мировой юстиции, а также Соглашения по организационному обеспечению деятельности мировых судей; наименование и реквизиты (Ф.И.О. и тел. Руководителя) органа, осуществляющего организационное обеспечение деятельности мировых судей. Кроме того, текстом указать имеющиеся проблемы, возникающие в процессе развития мировой юстиции в рег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(отдела) Судебного департамен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ормировании и развитии мировой юстиции в субъектах Российской Федерации. Форма № В1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