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3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1.07.2010 N 3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ормировании и ведении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910"/>
        <w:gridCol w:w="676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Данные о субъекте Российской Федер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орган власти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чтовый адрес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ное лицо, ответственное за предоставлении информ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лефон, e-mail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анные, необходимые для расчета размера субсидии           </w:t>
              <w:br/>
              <w:t xml:space="preserve">федерального бюджет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 бюджета субъекта Российской Федерации,            </w:t>
              <w:br/>
              <w:t xml:space="preserve">предусмотренный на ведение Реестра (руб.)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 бюджета субъекта Российской Федерации, фактически </w:t>
              <w:br/>
              <w:t xml:space="preserve">направленный на ведение Реестра по состоянию на 1 июля текущего  </w:t>
              <w:br/>
              <w:t xml:space="preserve">года (руб.)      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 формировании и ведении реестра              </w:t>
              <w:br/>
              <w:t xml:space="preserve">получателей поддержк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получателей поддержки ведется (да/нет)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технологическим, программным, лингвистическим,      </w:t>
              <w:br/>
              <w:t xml:space="preserve">правовым и организационным средствам обеспечения пользования     </w:t>
              <w:br/>
              <w:t xml:space="preserve">Реестрами получателей поддержки обеспечиваются (да/нет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адрес размещения реестра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осударственного контракта с Минэкономразвития России по </w:t>
              <w:br/>
              <w:t xml:space="preserve">теме: "Информационно-аналитическая поддержка ФЦП "Электронная    </w:t>
              <w:br/>
              <w:t xml:space="preserve">Россия (2002 - 2010 годы)", шифр темы: 2109-05-08 &lt;*&gt;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ость представленной информации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оч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и и ведении реестра малых предприят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