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01-ГР, утвержденное Приказом Росстата от 27.10.2008 N 270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к форме N 01-ГР сохранено без изменения (Приказ Росстата от 18.08.2008 N 194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Госкомстата РФ от 29.09.2000 N 90 утверждена Инструкция по заполнению Приложения к форме N 01-Г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ВЕДЕНИЯ О ГЕОЛОГОРАЗВЕДОЧНЫХ РАБОТАХ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 ПОЛЕЗНЫМ ИСКОПАЕМЫМ ПО СТАДИЯМ РАБО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 Прилож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│  к форме N 01-Г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20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ологоразведочные работы:  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периода    │   от 27.10.2008 N 27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</w:t>
      </w:r>
      <w:r>
        <w:rPr/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2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Объем геологоразвед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ы по ОКЕИ: тысяча рублей - 384; метр - 0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┬─────────┬───────────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езных │   N   │ Всего,  │ В том числе по стадиям  │  Из данных   │ Выполнен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скопаемых      │строки │тыс. руб.├──────────┬──────────────┤   гр. 3 -    │    объе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│         │</w:t>
      </w:r>
      <w:r>
        <w:rPr/>
        <w:t>поисковые │   разведка   │геофизические │механическ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        │  </w:t>
      </w:r>
      <w:r>
        <w:rPr/>
        <w:t>работы  │месторождений │   работы,    │ колонков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│         │          │              │  </w:t>
      </w:r>
      <w:r>
        <w:rPr/>
        <w:t>тыс. руб.   │ бурения,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───┼─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  │   2   │    3    │    4     │      5       │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───┼─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  │  101  │         │      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───┼─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│       │         │      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───┼─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│         │      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───┼─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│         │      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┼─────────┼──────────┼──────────────┼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│         │          │              │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┴─────────┴──────────┴──────────────┴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. Из раздела 1 - объем геологоразведоч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глубокое разведочное бу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┬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        │   N   │ Всего,  │       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езных ископаемых     │строки │тыс. руб.│      геофизическ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│         │    </w:t>
      </w:r>
      <w:r>
        <w:rPr/>
        <w:t>работы, тыс. руб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 2   │    3    │            4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убокое разведочное бурение │  201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:                │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┼─────────┼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│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┴─────────┴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зных ископаемых и видов работ, по котор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ются первичные статистические 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олнении геологоразведочных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приложению к ф. N 01-ГР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N    │                          Наименование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оки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 │                                2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I. Топливно-энергетические ресурсы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1   │ Нефть, газ и конденса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2   │ Уголь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3   │ Уран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4   │ Горючие сланцы, торф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II. Черные металлы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5   │ Железные руды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6   │ Марганцевые руды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7   │ Хромовые руды (хромиты)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III. Цветные и редкие металлы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8   │ Медь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09   │ Свинец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0   │ Цинк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1   │ Никель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2   │ Алюминиевое сырье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3   │ Олово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4   │ Вольфрам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5   │ Молибден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6   │ Сурьма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7   │ Титан, цирконий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8   │ Ниобий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9   │ Тантал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0   │ Прочие редкие и рассеянные металлы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IV. Благородные металлы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1   │ Золото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2   │ Серебро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3   │ Платиноиды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4   │V. Алмазы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VI. Неметаллы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5   │ Фосфатное сырье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6   │ Калийные сол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7   │ Плавиковый шпа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8   │ Барит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9   │ Каолин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0   │ Бентониты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1   │ Слюда-мускови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2   │ Пьезооптическое сырье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3   │ Хризотил-асбес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4   │ Магнезиты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5   │ Борные руды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6   │ Графи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7   │ Соль поваренна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8   │ Содовое сырье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9   │ Стекольное сырье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0   │ Тальк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1   │ Цеолиты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2   │ Карбонатные породы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3   │ Драгоценные, ювелирные и ювелирно-поделочные камн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4   │ Облицовочный камень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5   │ Сапропель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6   │ Прочие неметаллические полезные ископаемы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VII. Подземные воды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7   │ Питьевые подземные воды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8   │ Технические воды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49   │ Минеральные лечебные подземные воды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0   │ Теплоэнергетические воды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1   │ Промышленные воды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VIII. Региональное геологическое изучение недр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2   │ Геологосъемочные и геолого-геофизические работы на суше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шельфе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3   │ В том числе на шельфе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4   │ Гидрогеологические, геоэкологические и инженерно-геологическ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│ </w:t>
      </w:r>
      <w:r>
        <w:rPr/>
        <w:t>исследования, мониторинг геологической сред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5   │ Работы в Мировом океане, Арктике и Антарктик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6   │IX. Научно-исследовательские, опытно-конструкторские 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тематические работы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7   │X. Прогноз землетрясений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8   │XI. Информационное обеспечение недропользования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59   │XII. Обустройство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0   │XIII. Специальные работы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1   │XIV. Содержание соцсферы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2   │XV. Прочие непредвиденные работы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63   │XVI. Резерв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7</Words>
  <Characters>19042</Characters>
  <CharactersWithSpaces>16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0:00Z</dcterms:created>
  <dc:creator>Федеральная служба государственной статистики</dc:creator>
  <dc:description/>
  <dc:language>en-US</dc:language>
  <cp:lastModifiedBy/>
  <dcterms:modified xsi:type="dcterms:W3CDTF">2011-10-30T14:20:00Z</dcterms:modified>
  <cp:revision>2</cp:revision>
  <dc:subject>Сведения</dc:subject>
  <dc:title>Сведения о геологоразведочных работах по полезным ископаемым по стадиям работ (приложение к форме № 01-Г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