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01-ГР, утвержденная Приказом Росстата от 27.10.2008 N 27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01-ГР сохранена без изменения (Приказ Росстата от 18.08.2008 N 19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9.09.2000 N 90 утверждена Инструкция по заполнению формы N 01-Г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ВЕДЕНИЯ О ГЕОЛОГОРАЗВЕДОЧНЫХ РАБО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Форма N 01-Г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27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логоразведочные работы: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отчетного   │   от 27.10.2008 N 2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</w:t>
      </w:r>
      <w:r>
        <w:rPr>
          <w:sz w:val="16"/>
          <w:szCs w:val="16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. Объем геологоразведочных рабо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│   N    │    Лимит     │ Выполн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оказателей             │ строки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2    │      3  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геологоразведочных работ за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всех источников финансирования │  101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федерального бюджета       │  102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бюджетов субъектов    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          │  103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собственных средств   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                       │  105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средств отечественных и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убежных инвесторов              │  106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кредитов                   │  107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строки 101:           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налог на добавленную стоимость   │  108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лубокое разведочное бурение     │  109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одрядные работы                 │  110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геологоразведочных работ,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х собственными силами     │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01 - 108 - 110)              │  111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Геологоразведочные работы по вид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метр - 006, кубический метр - 11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тысяча рублей - 384, квадратный километр - 06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илометр - 008, тысяча метров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┬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│  Единица  │   N    │    Объем    │   Сме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оказателей             │ измерения │ строки │ выполненных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    │        │   </w:t>
      </w:r>
      <w:r>
        <w:rPr>
          <w:sz w:val="16"/>
          <w:szCs w:val="16"/>
        </w:rPr>
        <w:t>работ в   │ выполн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    │        │ </w:t>
      </w:r>
      <w:r>
        <w:rPr>
          <w:sz w:val="16"/>
          <w:szCs w:val="16"/>
        </w:rPr>
        <w:t>натуральном │   работ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    │        │  </w:t>
      </w:r>
      <w:r>
        <w:rPr>
          <w:sz w:val="16"/>
          <w:szCs w:val="16"/>
        </w:rPr>
        <w:t>выражении  │ 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  2     │   3    │ 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окое разведочное бурение -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│     м     │  201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бственными силами                │    -"-    │  202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ядные работы                   │    -"-    │  203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строки 201:        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орное и параметрическое бурение  │    -"-    │  204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исковое бурение                  │    -"-    │  205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едочное бурение                │    -"-    │  206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строки 201 бурение: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нефть и газ                     │    -"-    │  207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нефть                   │    -"-    │  208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подземные газохранилища         │    -"-    │  209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химическое сырье                │    -"-    │  210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термальные воды                 │    -"-    │  211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ческое колонковое бурение -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│     м     │  212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собственными силами    │    -"-    │  213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 договорные работы      │    -"-    │  214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арно-механическое бурение         │    -"-    │  215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ые подземные работы (штольни,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реки, рассечки, квершлаги,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зенки, рассечки штреков,  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ющие и камеры)                │    -"-    │  216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ахты                               │    -"-    │  217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урфы и рассечки из шурфов          │    -"-    │  218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емные горные работы (канавы,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шеи)                            │    м3     │  219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ое геологическое изучение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                                │ тыс. руб. │  220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геологосъемочные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ы масштаба 1:200000           │    км2    │  221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геологическая съемка           │ тыс. руб. │  222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гидрогеологическая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ъемка масштаба 1:50000            │    км2    │  223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иторинг геологической среды      │ тыс. руб. │  224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экологическое картографирование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ъемка)                    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асштаба 1:200000             │    км2    │  225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асштаба 1:50000              │    -"-    │  226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физические работы - всего        │ тыс. руб. │  227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сморазведка (без         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смозондирования)                 │    км     │  228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зрывная               │    -"-    │  229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ение взрывных скважин для 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сморазведки                      │     м     │  230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разведка                     │    км2    │  231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виразведка                       │    -"-    │  232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ниторазведка наземная            │    -"-    │  233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ная аэрогеофизическая       │           │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ъемка                              │    -"-    │  234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эромагнитная съемка                │    -"-    │  235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физические исследования скважин  │   тыс. м  │  236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на нефть и газ         │    -"-    │  237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стройство                        │ тыс. руб. │  238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ировка грузов и персонала  │    -"-    │  239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авиатранспортом        │    -"-    │  240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ые работы                 │    -"-    │  241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┼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альные работы                  │    -"-    │  242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┴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3. Распределение выполняемого объема меха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олонкового бурения по категориям пор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ОКЕИ: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│N строки │        Выполнено, мет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 2    │               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е объема бурения 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13 гр. 4)             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категориям пород:         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301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2               │   302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3               │   303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4               │   304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5               │   305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6               │   306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7               │   307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8               │   308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9               │   309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0               │   310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1               │   311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2               │   312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13 Число станко-месяцев   механического   колонкового   бурения  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сятичным знако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14 Скорость  механического  колонкового  бурения,  метров  на станко-меся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4. Распределение выполненного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о глубинам скважин, законченных буре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ы по ОКЕИ: метр - 006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┬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 Единица │   N   │        Выполне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казателей        │измерения│ строки├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│       │</w:t>
      </w:r>
      <w:r>
        <w:rPr>
          <w:sz w:val="16"/>
          <w:szCs w:val="16"/>
        </w:rPr>
        <w:t>механическое │  глубок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  │       │ </w:t>
      </w:r>
      <w:r>
        <w:rPr>
          <w:sz w:val="16"/>
          <w:szCs w:val="16"/>
        </w:rPr>
        <w:t>колонковое  │разведоч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  │       │   </w:t>
      </w:r>
      <w:r>
        <w:rPr>
          <w:sz w:val="16"/>
          <w:szCs w:val="16"/>
        </w:rPr>
        <w:t>бурение   │  бур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│    2    │   3   │ 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рная глубина скважин в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году               │    м    │  401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кважин,        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ченных в отчетном году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ением                    │   ед.   │  402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яя глубина скважин    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401 : стр. 402)       │    м    │  403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количества       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ченных бурением скважин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бурено по глубинам:      │         │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о 25 м         │   ед.   │  404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25 - 100 м      │   -"-   │  405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01 - 500 м     │   -"-   │  406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501 - 1200 м    │   -"-   │  407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о 1500 м       │   -"-   │  408  │ 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01 - 2000 м   │   -"-   │  409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501 - 2000 м   │   -"-   │  410  │ 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2001 - 2500 м   │   -"-   │  411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2501 - 3000 м   │   -"-   │  412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3001 - 4000 м   │   -"-   │  413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4001 - 5000 м   │   -"-   │  414  │ 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5001 - 6000 м   │   -"-   │  415  │ 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┼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олее 6000 м    │   -"-   │  416  │ 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┴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8</Words>
  <Characters>23325</Characters>
  <CharactersWithSpaces>19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еологоразведочных работах. Форма № 01-Г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