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форм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ных отводов для раз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орождений полезных ископа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технадзора N 685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ПР РФ N 159 от 13.07.200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разец на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штамп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пограф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л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управлением округа (управл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технадзора   по   акту,    удостоверяющему    горный  отвод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19__ г. N ________, предоставлен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ный отвод для разработк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место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рождения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полезных ископаем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гос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селения, района, области, кр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еделах  границ  горного отвода,  обозначенных на настоя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е угловыми точкам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, подлежат отработк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916"/>
        <w:gridCol w:w="1619"/>
        <w:gridCol w:w="1081"/>
        <w:gridCol w:w="162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ласта,    </w:t>
              <w:br/>
              <w:t xml:space="preserve">жилы, линзы и т.п.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на, м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, га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</w:t>
              <w:br/>
              <w:t>простиранию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падению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  <w:br/>
              <w:t xml:space="preserve">2 </w:t>
              <w:br/>
              <w:t xml:space="preserve">3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, удостоверяющий горный отвод, внесен в реестр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       округа        (управления)         Ростех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19__ г. под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чальник управления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правления) Ростех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Недостающие сведения после оттиска на копии топографического плана заполняются туш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сложном геологическом строении месторождения в таблице вместо перечня пластов, жил, линз и т.п. можно указать глубину отработки месторожд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70</Characters>
  <CharactersWithSpaces>16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0:00Z</dcterms:created>
  <dc:creator>Министерство природных ресурсов Российской Федерации~Федеральный горный и промышленный надзор России</dc:creator>
  <dc:description/>
  <dc:language>en-US</dc:language>
  <cp:lastModifiedBy/>
  <dcterms:modified xsi:type="dcterms:W3CDTF">2011-10-30T14:20:00Z</dcterms:modified>
  <cp:revision>2</cp:revision>
  <dc:subject>Сведения</dc:subject>
  <dc:title>Сведения о горном отводе для разработки месторождений полезных ископаем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