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2-МЕТ, утвержденная Постановлением Росстата от 28.07.2006 N 43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СВЕДЕНИЯ О ГОРНЫХ РАБО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</w:t>
      </w:r>
      <w:r>
        <w:rPr/>
        <w:t>за 2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│   Форма N 12-М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31 января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-│    после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, пользователи недр, │  отчетного   │    от 28.07.2006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ущие добычу и перера-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тку твердых полезных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опаемых для металлур-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ческого производства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объектам недроис-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):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ГУП ГИВЦмет "Центр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";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, осуществляю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щему государствен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улирование в с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ующей сфе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и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П ГИВЦмет "Центр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":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согла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анной программ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-</w:t>
              <w:br/>
              <w:t>мичес-</w:t>
              <w:br/>
              <w:t xml:space="preserve">кого  </w:t>
              <w:br/>
              <w:t>района</w:t>
              <w:br/>
              <w:t xml:space="preserve">по    </w:t>
              <w:br/>
              <w:t xml:space="preserve">ОКЭ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ОБЪЕМ РАБОТ ПО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ИЗВОДСТВЕННЫМ ПРОЦЕС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) Производство вскрыш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д по ОКЕИ: тысяча кубических метров - 1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карьера│N строки│   Произведено вскрыши, тыс. м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├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│ </w:t>
      </w:r>
      <w:r>
        <w:rPr/>
        <w:t>всего  │  в том числе скаль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          │   Б    │   1    │            2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│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│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луатационная   │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рнокапитальная   │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│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рьер             │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рьер             │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рьер             │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┴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) Добыча сырой ру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ы по ОКЕИ: тысяча тонн - 16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┬──────┬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карьера,│N строки│Добыто│   Среднее     │Влажн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шахты        │        │сырой │  содержание   │    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│</w:t>
      </w:r>
      <w:r>
        <w:rPr/>
        <w:t>руды, │   основного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│</w:t>
      </w:r>
      <w:r>
        <w:rPr/>
        <w:t>тыс. т│ компонента, %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          │   Б    │  1   │       2       │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предприятию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крытые работы  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рьер          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рьер          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рьер          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рьер          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земные работы 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ахта (рудник)  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ахта           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┼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ахта             │        │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┴──────┴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) Закладоч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д по ОКЕИ: тысяча кубических метров - 1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шахты (рудника) │   N    │   Выполнено закладк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строки │         тыс. м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               │   Б    │            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предприятию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ахта (рудник)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ахта       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НАЛИЧИЕ И ИСПОЛЬЗОВАНИЕ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ОТКРЫТЫХ РАБО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┬─────┬─────┬─────┬─────┬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 работ, тип   │N    │Нали-│Сред-│Сред-│Объем│Единица│Время рабо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   │стро-│чие  │не-  │нее  │вы-  │измере-│оборудова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и   │обо- │спи- │коли-│пол- │ния    │ машино-час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рудо-│соч- │чест-│нен- │&lt;*&gt;    ├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вания│ное  │во   │ных  │       │кален-│о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на   │коли-│обо- │работ│       │дарное│бот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конец│чест-│рудо-│     │       │время │за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от-  │во   │ва-  │     │       │      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чет- │обо- │ния в│     │       │      │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ного │рудо-│рабо-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пери-│ва-  │те,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ода, │ния, │ед.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ед.  │ед.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         │  Б  │  1  │  2  │  3  │  4  │   5   │  6 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ровые станки,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│     │     │     │     │     │  тыс.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┤</w:t>
      </w:r>
      <w:r>
        <w:rPr/>
        <w:t>пог. м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пам: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каваторы, всего │     │     │     │     │     │  тыс.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│     │     │     │     │     │  м3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пам: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┤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ый    │     │     │     │     │     │тыс. т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, локомо- │     │     │     │     │     ├───────┤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вы, всего        │     │     │     │     │     │ тыс.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│     │     │     │     │ </w:t>
      </w:r>
      <w:r>
        <w:rPr/>
        <w:t>т км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пам: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мпкары, всего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┤     │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пам: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┤     │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│     │     │     │  </w:t>
      </w:r>
      <w:r>
        <w:rPr/>
        <w:t>X  │   X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┤     │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┤     │       ├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ный тран-│     │     │     │     │     │тыс. т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, автосамосва-│     │     │     │     │     ├───────┤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, всего          │     │     │     │     │     │ тыс.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│     │     │     │     │ </w:t>
      </w:r>
      <w:r>
        <w:rPr/>
        <w:t>т км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пам: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│     │     │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┴─────┴─────┴─────┴─────┴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Наличие и использование экскаваторов следует при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ьно   по технологическим процессам:   работ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бое, на перегрузке, на отвал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ды по ОКЕИ: единица - 642; тысяча погонных метров - 01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а   кубических метров - 114;    тысяча   тонн - 169;   тыся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нно-километров - 45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НАЛИЧИЕ И ИСПОЛЬЗОВАНИЕ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ПОДЗЕМНЫХ РАБО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┬─────┬─────┬─────┬───────┬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 работ, тип   │N    │Нали-│Сред-│Сред-│Единица│Объем│Время рабо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   │стро-│чие  │не-  │нее  │измере-│вы-  │оборудова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и   │обо- │спи- │коли-│ния &lt;*&gt;│пол- │ машино-час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рудо-│соч- │чест-│       │нен- ├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вания│ное  │во   │       │ных  │кален-│фак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на   │коли-│обо- │       │работ│дарное│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конец│чест-│рудо-│       │     │время │о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от-  │во   │ва-  │       │     │      │бот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чет- │обо- │ния в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ного │рудо-│рабо-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пери-│ва-  │те,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ода, │ния, │ед.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ед.  │ед.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         │  Б  │  1  │  2  │  3  │   4   │  5  │  6 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очные машины │     │     │     │     │   т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чистных  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ах      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роходке  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аботок    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очно-        │     │     │     │     │   т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вочные машины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очистных 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ах     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проходке 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работок   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бродоставочные   │     │     │     │     │тыс. м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и      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вейеры          │     │     │     │     │  -"-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возы - всего│     │     │     │     │  -"-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очистных 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ах     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проходке 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работок   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ровые станки     │     │     │     │     │пог. м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ровые каретки    │     │     │     │     │  -"-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ы для      │     │     │     │     │   м3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ходки восстающих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вп, кпрс, кв)    │     │     │     │     │  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┼─────┼─────┼──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айны очистные  │     │     │     │     │   т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┴─────┴─────┴─────┴───────┴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ды по ОКЕИ: единица - 642; тонна - 168;  тысяча метр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8; погонный метр - 018; кубический метр - 11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4. ОБЪЕМ И СПОСОБЫ ПЕРЕМЕЩЕНИЯ ГОРНОЙ М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тысяча куб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тров - 114; тысяча тонн - 16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┬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ид транспорта       │N    │     Объем      │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-│технологических │повтор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ки   │   перевозок -  │перевозки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│   </w:t>
      </w:r>
      <w:r>
        <w:rPr/>
        <w:t>фактически   │перегрузоч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        │</w:t>
      </w:r>
      <w:r>
        <w:rPr/>
        <w:t>ных пунк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├───────┬──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│ </w:t>
      </w:r>
      <w:r>
        <w:rPr/>
        <w:t>тыс.  │ тыс. т │ тыс.│тыс. 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│  </w:t>
      </w:r>
      <w:r>
        <w:rPr/>
        <w:t>м3   │        │  м3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              │  Б  │   1   │   2    │  3  │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ми видами транспорта     │     │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│     │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елезнодорожным транспортом│     │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транспортом            │     │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вейерным, транспортно-  │     │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вальными мостами, отвало-│     │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телями             │     │       │        │  X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бестранспортной схеме    │     │       │        │  X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┴───────┴─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5. СОСТОЯНИЕ ЗАПАСОВ ПО СТЕПЕНИ ГОТОВНОСТИ К ВЫЕМ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┬──────┬──────┬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карьера,│N    │Сред- │Вскры-│Подготов-  │ Запасы, готов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шахты         │стро-│неме- │тые   │ленные     │    к выемк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ки   │сячная│запасы│запасы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</w:t>
      </w:r>
      <w:r>
        <w:rPr/>
        <w:t>добы- │фак-  ├─────┬─────┼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</w:t>
      </w:r>
      <w:r>
        <w:rPr/>
        <w:t>ча,   │тиче- │фак- │сред-│фак- │обес-│с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</w:t>
      </w:r>
      <w:r>
        <w:rPr/>
        <w:t>тыс. т│ски,  │ти-  │нее  │тиче-│пече-│н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      │</w:t>
      </w:r>
      <w:r>
        <w:rPr/>
        <w:t>тыс. т│чес- │со-  │ски, │нно- │с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      │      │</w:t>
      </w:r>
      <w:r>
        <w:rPr/>
        <w:t>ки,  │дер- │тыс. │сть в│д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      │      │</w:t>
      </w:r>
      <w:r>
        <w:rPr/>
        <w:t>тыс. │жание│т    │меся-│ж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      │      │</w:t>
      </w:r>
      <w:r>
        <w:rPr/>
        <w:t>т    │ос-  │     │цах -│о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      │      │     │</w:t>
      </w:r>
      <w:r>
        <w:rPr/>
        <w:t>нов- │     │фак- │н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      │      │     │</w:t>
      </w:r>
      <w:r>
        <w:rPr/>
        <w:t>ного │     │тиче-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      │      │     │</w:t>
      </w:r>
      <w:r>
        <w:rPr/>
        <w:t>ком- │     │ски  │ком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      │      │     │</w:t>
      </w:r>
      <w:r>
        <w:rPr/>
        <w:t>поне-│     │     │по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      │      │     │</w:t>
      </w:r>
      <w:r>
        <w:rPr/>
        <w:t>нта, │     │     │нт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│      │      │     │</w:t>
      </w:r>
      <w:r>
        <w:rPr/>
        <w:t>%    │     │ 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           │  Б  │  1   │   2  │  3  │  4  │  5  │  6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предприятию │     │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│     │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крытые работы    │     │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│     │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рьер           │     │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рьер           │     │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рьер           │     │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земные работы   │     │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│     │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ахта (рудник)   │     │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ахта            │     │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ахта            │     │      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┴──────┴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тысяча тонн - 169; месяц - 362; процент - 74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8</Words>
  <Characters>24728</Characters>
  <CharactersWithSpaces>21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Федеральная служба государственной статистик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рных работах. Форма № 12-М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