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фина РФ от 13.11.2008 N 128н, в котором приведена данная форма, вводится в действие начиная с бюджетной отчетности на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йствие Инструкции, утвержденной Приказом Минфина РФ от 13.11.2008 N 128н, распространяется на учреждения, создаваемые российскими академиями наук, имеющими государственный статус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с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едставления годовой, кварт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есячной отчетности об исполн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ов бюджетной систе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 утвержд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 ноября 2008 г. N 128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</w:t>
      </w:r>
      <w:r>
        <w:rPr/>
        <w:t>Код формы по ОКУД │ 0503172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ведения о государственном (муниципальном) долг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┬────────┬────────────────────────────┬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Номер (код) счета │ Сумма, │ Возникновение задолженности│ Срок погаш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бюджетного учета  │  руб.  ├──────────────┬─────────────┤ задолженност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│        │</w:t>
      </w:r>
      <w:r>
        <w:rPr/>
        <w:t>вид (долговой │  документ-  │   (оконча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│        │ </w:t>
      </w:r>
      <w:r>
        <w:rPr/>
        <w:t>инструмент)  │  основание  │    действ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│        │              ├───────┬─────┤ </w:t>
      </w:r>
      <w:r>
        <w:rPr/>
        <w:t>обязательства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│        │              │ </w:t>
      </w:r>
      <w:r>
        <w:rPr/>
        <w:t>номер │ дат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┼────────┼──────────────┼───────┼─────┼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1         │   2    │      3       │   4   │  5  │       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┼────────┼──────────────┼───────┼─────┼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   │     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──┼──────────────┼───────┼─────┼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   │     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──┼──────────────┼───────┼─────┼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   │     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┼────────┼──────────────┴───────┴─────┴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Итого по   ┌──────┐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коду счета │      │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└──────┘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┴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</w:t>
      </w:r>
      <w:r>
        <w:rPr/>
        <w:t>Всего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└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4</Words>
  <Characters>2239</Characters>
  <CharactersWithSpaces>19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0:00Z</dcterms:created>
  <dc:creator>Министерство финансов Российской Федерации</dc:creator>
  <dc:description/>
  <dc:language>en-US</dc:language>
  <cp:lastModifiedBy/>
  <dcterms:modified xsi:type="dcterms:W3CDTF">2011-10-30T14:20:00Z</dcterms:modified>
  <cp:revision>2</cp:revision>
  <dc:subject>Сведения</dc:subject>
  <dc:title>Сведения о государственном (муниципальном) долг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