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государственном (муниципальном) дол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71"/>
        <w:gridCol w:w="175"/>
        <w:gridCol w:w="668"/>
        <w:gridCol w:w="2168"/>
        <w:gridCol w:w="1687"/>
        <w:gridCol w:w="1687"/>
      </w:tblGrid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адолженности</w:t>
              <w:br/>
              <w:t xml:space="preserve">(долговой    </w:t>
              <w:br/>
              <w:t xml:space="preserve">инструмент)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>задолженности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гашения 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7</Characters>
  <CharactersWithSpaces>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м (муниципальном) долге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