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риф секрет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л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, в которые включа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касающиес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и составляю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ую тай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государственном или муниципальном контр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его изменении), содержащем сведения, соста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ую тайну, заключенно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муниципальным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ОКУ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 20__ г.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Идентифика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а    __________________________ ционный код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         ИНН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веден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вичные, измен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,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ужное указать)          _____________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__________________________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внебюджетных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__________________________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размещения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а       __________________________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оведения закрытого аукциона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ведения итогов закрытого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курса)    __________________________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заключ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, номер,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┐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ключения │            │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нтракта │            │      Номер контрак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┤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на контракта │            │ Код валюты контрак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 рублях │            │               по ОК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─┤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исполне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нтрак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омер реестрово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запис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За счет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54"/>
        <w:gridCol w:w="90"/>
        <w:gridCol w:w="742"/>
        <w:gridCol w:w="204"/>
        <w:gridCol w:w="628"/>
        <w:gridCol w:w="316"/>
        <w:gridCol w:w="516"/>
        <w:gridCol w:w="430"/>
        <w:gridCol w:w="403"/>
        <w:gridCol w:w="541"/>
        <w:gridCol w:w="290"/>
        <w:gridCol w:w="656"/>
        <w:gridCol w:w="177"/>
        <w:gridCol w:w="1307"/>
      </w:tblGrid>
      <w:tr>
        <w:trPr>
          <w:trHeight w:val="240" w:hRule="atLeast"/>
          <w:cantSplit w:val="true"/>
        </w:trPr>
        <w:tc>
          <w:tcPr>
            <w:tcW w:w="16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49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 (рублей)        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6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20__ </w:t>
              <w:br/>
              <w:t xml:space="preserve">год </w:t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. За счет вне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97"/>
        <w:gridCol w:w="884"/>
        <w:gridCol w:w="98"/>
        <w:gridCol w:w="786"/>
        <w:gridCol w:w="295"/>
        <w:gridCol w:w="589"/>
        <w:gridCol w:w="490"/>
        <w:gridCol w:w="393"/>
        <w:gridCol w:w="688"/>
        <w:gridCol w:w="196"/>
        <w:gridCol w:w="883"/>
      </w:tblGrid>
      <w:tr>
        <w:trPr>
          <w:trHeight w:val="240" w:hRule="atLeast"/>
          <w:cantSplit w:val="true"/>
        </w:trPr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экономической</w:t>
              <w:br/>
              <w:t xml:space="preserve">классификации  </w:t>
              <w:br/>
              <w:t>расходов бюджетов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53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нтракта (рублей)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98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20__ 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II. Предмет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25" w:type="dxa"/>
        <w:jc w:val="left"/>
        <w:tblInd w:w="7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"/>
        <w:gridCol w:w="387"/>
        <w:gridCol w:w="298"/>
        <w:gridCol w:w="6"/>
        <w:gridCol w:w="381"/>
        <w:gridCol w:w="238"/>
        <w:gridCol w:w="327"/>
        <w:gridCol w:w="268"/>
      </w:tblGrid>
      <w:tr>
        <w:trPr>
          <w:trHeight w:val="720" w:hRule="atLeast"/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,   </w:t>
              <w:br/>
              <w:t>работ, услуг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  </w:t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  <w:br/>
              <w:t xml:space="preserve">по ОКЕИ   </w:t>
              <w:br/>
              <w:t xml:space="preserve">(условное  </w:t>
              <w:br/>
              <w:t>обозначение)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  <w:br/>
              <w:t xml:space="preserve">(руб-  </w:t>
              <w:br/>
              <w:t xml:space="preserve">лей)  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V. Информация о поставщ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сполнителях, подрядчиках) по контрак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214"/>
        <w:gridCol w:w="1081"/>
        <w:gridCol w:w="945"/>
        <w:gridCol w:w="674"/>
        <w:gridCol w:w="675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юриди-</w:t>
              <w:br/>
              <w:t xml:space="preserve">ческого   </w:t>
              <w:br/>
              <w:t xml:space="preserve">лица      </w:t>
              <w:br/>
              <w:t xml:space="preserve">(ф.и.о.   </w:t>
              <w:br/>
              <w:t>физическо-</w:t>
              <w:br/>
              <w:t xml:space="preserve">го лица)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</w:t>
              <w:br/>
              <w:t xml:space="preserve">(место жительства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  <w:br/>
              <w:t xml:space="preserve">(факс)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раны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  <w:br/>
              <w:t>по ОКС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е уполномоченное   (подпись)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 20__ г.│    Отметки уполномоченного на ведение реест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</w:t>
      </w:r>
      <w:r>
        <w:rPr/>
        <w:t>контрактов органа о принятии свед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ветственны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исполнитель  ____________ __________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</w:t>
      </w:r>
      <w:r>
        <w:rPr/>
        <w:t>(должность) (подпись)  (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</w:t>
      </w:r>
      <w:r>
        <w:rPr/>
        <w:t>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"__" __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2</Characters>
  <CharactersWithSpaces>4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Правительство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или муниципальном контракте (его изменении), содержащем сведения, составляющие государственную тайну, заключенном государственным или муниципальным заказ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