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ов (договоров)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5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ложение N 1 к Положению о ведении реестров государственных или муниципальных контрактов, заключенных по итогам размещения заказов,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ются указанные реестры, утвержденному Постановлением Правительства Российской Федерации от 27 декабря 2006 г. N 807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 о государственном или муниципальном контра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его изменении), заключенном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муниципальным заказчи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т "__" _____________ 20__ г.         Дата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а       ______________________________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______________________________       ИНН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КПП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сведений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ервичные, измене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 финансирования контр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ая Федерация, субъе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муниципальное образование (нуж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казать)                    __________________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__________________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внебюджетных средств    __________________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особ размещения заказа    __________________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проведения аукциона (подведения итогов конкурса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ли итогов запроса котировок или итогов торгов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оварной бир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 подтверждающего основание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, номер, наименование докумен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┐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ата заключения контракта│        │    Номер контракта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───┤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Цена контракта в рублях│        │         Код валюты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───┤   </w:t>
      </w:r>
      <w:r>
        <w:rPr/>
        <w:t>контракта по ОКВ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рок исполнения исполнения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омер извещения о проведении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торгов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омер реестровой записи└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За счет бюджет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7285" w:type="dxa"/>
        <w:jc w:val="left"/>
        <w:tblInd w:w="1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"/>
        <w:gridCol w:w="514"/>
        <w:gridCol w:w="142"/>
        <w:gridCol w:w="924"/>
        <w:gridCol w:w="69"/>
        <w:gridCol w:w="783"/>
        <w:gridCol w:w="73"/>
        <w:gridCol w:w="710"/>
        <w:gridCol w:w="215"/>
        <w:gridCol w:w="567"/>
        <w:gridCol w:w="357"/>
        <w:gridCol w:w="427"/>
        <w:gridCol w:w="498"/>
        <w:gridCol w:w="284"/>
        <w:gridCol w:w="641"/>
        <w:gridCol w:w="142"/>
        <w:gridCol w:w="782"/>
      </w:tblGrid>
      <w:tr>
        <w:trPr>
          <w:trHeight w:val="240" w:hRule="atLeast"/>
          <w:cantSplit w:val="true"/>
        </w:trPr>
        <w:tc>
          <w:tcPr>
            <w:tcW w:w="180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</w:t>
              <w:br/>
              <w:t xml:space="preserve">классификации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46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онтракта, рублей         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180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20__ </w:t>
              <w:br/>
              <w:t xml:space="preserve">год  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20__ </w:t>
              <w:br/>
              <w:t xml:space="preserve">год  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20__ </w:t>
              <w:br/>
              <w:t xml:space="preserve">год  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20__ </w:t>
              <w:br/>
              <w:t xml:space="preserve">год  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20__ </w:t>
              <w:br/>
              <w:t xml:space="preserve">год  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20__ </w:t>
              <w:br/>
              <w:t xml:space="preserve">год  </w:t>
            </w:r>
          </w:p>
        </w:tc>
        <w:tc>
          <w:tcPr>
            <w:tcW w:w="7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  <w:cantSplit w:val="true"/>
        </w:trPr>
        <w:tc>
          <w:tcPr>
            <w:tcW w:w="1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gridSpan w:val="15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За счет внебюджет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7150" w:type="dxa"/>
        <w:jc w:val="left"/>
        <w:tblInd w:w="1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"/>
        <w:gridCol w:w="513"/>
        <w:gridCol w:w="142"/>
        <w:gridCol w:w="1057"/>
        <w:gridCol w:w="13"/>
        <w:gridCol w:w="878"/>
        <w:gridCol w:w="165"/>
        <w:gridCol w:w="713"/>
        <w:gridCol w:w="344"/>
        <w:gridCol w:w="534"/>
        <w:gridCol w:w="522"/>
        <w:gridCol w:w="356"/>
        <w:gridCol w:w="700"/>
        <w:gridCol w:w="178"/>
        <w:gridCol w:w="878"/>
      </w:tblGrid>
      <w:tr>
        <w:trPr>
          <w:trHeight w:val="240" w:hRule="atLeast"/>
          <w:cantSplit w:val="true"/>
        </w:trPr>
        <w:tc>
          <w:tcPr>
            <w:tcW w:w="188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экономичес- </w:t>
              <w:br/>
              <w:t xml:space="preserve">кой классифика- </w:t>
              <w:br/>
              <w:t xml:space="preserve">ции расходов    </w:t>
              <w:br/>
              <w:t>бюджетов Россий-</w:t>
              <w:br/>
              <w:t xml:space="preserve">ской Федерации  </w:t>
            </w:r>
          </w:p>
        </w:tc>
        <w:tc>
          <w:tcPr>
            <w:tcW w:w="52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онтракта, рублей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8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20__  </w:t>
              <w:br/>
              <w:t xml:space="preserve">год  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20__  </w:t>
              <w:br/>
              <w:t xml:space="preserve">год  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20__  </w:t>
              <w:br/>
              <w:t xml:space="preserve">год  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20__  </w:t>
              <w:br/>
              <w:t xml:space="preserve">год  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20__  </w:t>
              <w:br/>
              <w:t xml:space="preserve">год  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20__  </w:t>
              <w:br/>
              <w:t xml:space="preserve">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1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1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6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gridSpan w:val="13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Предмет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615" w:type="dxa"/>
        <w:jc w:val="left"/>
        <w:tblInd w:w="7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"/>
        <w:gridCol w:w="46"/>
        <w:gridCol w:w="276"/>
        <w:gridCol w:w="223"/>
        <w:gridCol w:w="26"/>
        <w:gridCol w:w="85"/>
        <w:gridCol w:w="286"/>
        <w:gridCol w:w="223"/>
        <w:gridCol w:w="177"/>
        <w:gridCol w:w="173"/>
      </w:tblGrid>
      <w:tr>
        <w:trPr>
          <w:trHeight w:val="600" w:hRule="atLeast"/>
          <w:cantSplit w:val="true"/>
        </w:trPr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, ра- </w:t>
              <w:br/>
              <w:t xml:space="preserve">бот, услуг 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ро-</w:t>
              <w:br/>
              <w:t xml:space="preserve">дукции  </w:t>
              <w:br/>
              <w:t xml:space="preserve">по ОКП  </w:t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-</w:t>
              <w:br/>
              <w:t xml:space="preserve">ния по ОКЕИ    </w:t>
              <w:br/>
              <w:t>(условное обоз-</w:t>
              <w:br/>
              <w:t xml:space="preserve">начение)      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</w:t>
              <w:br/>
              <w:t>единицу,</w:t>
              <w:br/>
              <w:t xml:space="preserve">рублей 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120" w:hRule="atLeast"/>
          <w:cantSplit w:val="true"/>
        </w:trPr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5" w:type="dxa"/>
            <w:gridSpan w:val="2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0" w:type="dxa"/>
            <w:gridSpan w:val="5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5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V. Информация о поставщи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сполнителях, подрядчиках) по контра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080"/>
        <w:gridCol w:w="1081"/>
        <w:gridCol w:w="810"/>
        <w:gridCol w:w="809"/>
        <w:gridCol w:w="810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>лица (ф.и.о.</w:t>
              <w:br/>
              <w:t xml:space="preserve">физического </w:t>
              <w:br/>
              <w:t xml:space="preserve">лица)     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</w:t>
              <w:br/>
              <w:t xml:space="preserve">(место жительства)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у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- </w:t>
              <w:br/>
              <w:t xml:space="preserve">фон   </w:t>
              <w:br/>
              <w:t>(факс)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тран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аны</w:t>
              <w:br/>
              <w:t>по ОКС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4</Characters>
  <CharactersWithSpaces>3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осударственном или муниципальном контракте (его изменении), заключенном государственным или муниципальным заказчиком для Минобрнауки РФ. Форма №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