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заключенных по ит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заказов, и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им, программ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гвистическим, 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ым средств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официальным сайтом в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, на котором размещ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е реест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8 N 5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м или муниципаль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го изменении), заключенно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муниципальным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 20__ г.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        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средств      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заказа      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изменения                 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оведения аукциона (подведения итогов конкурса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итогов запроса котировок, или итогов торгов н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ой бирже)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┐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 заключения контракта │       │  Номер контрак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┤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а контракта в рублях │       │       Код валют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┤ </w:t>
      </w:r>
      <w:r>
        <w:rPr/>
        <w:t>контракта 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рок исполнения контракта │       │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омер извещения 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проведении торго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омер реестровой запис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2"/>
        <w:gridCol w:w="32"/>
        <w:gridCol w:w="828"/>
        <w:gridCol w:w="117"/>
        <w:gridCol w:w="744"/>
        <w:gridCol w:w="202"/>
        <w:gridCol w:w="660"/>
        <w:gridCol w:w="149"/>
        <w:gridCol w:w="589"/>
        <w:gridCol w:w="221"/>
        <w:gridCol w:w="516"/>
        <w:gridCol w:w="430"/>
        <w:gridCol w:w="432"/>
        <w:gridCol w:w="512"/>
        <w:gridCol w:w="349"/>
        <w:gridCol w:w="596"/>
        <w:gridCol w:w="265"/>
        <w:gridCol w:w="681"/>
        <w:gridCol w:w="179"/>
        <w:gridCol w:w="861"/>
        <w:gridCol w:w="984"/>
      </w:tblGrid>
      <w:tr>
        <w:trPr>
          <w:trHeight w:val="24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бюджетной  </w:t>
              <w:br/>
              <w:t>классификации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93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__</w:t>
              <w:br/>
              <w:t xml:space="preserve">год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__</w:t>
              <w:br/>
              <w:t xml:space="preserve">год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16"/>
        <w:gridCol w:w="864"/>
        <w:gridCol w:w="72"/>
        <w:gridCol w:w="936"/>
        <w:gridCol w:w="71"/>
        <w:gridCol w:w="865"/>
        <w:gridCol w:w="216"/>
        <w:gridCol w:w="720"/>
        <w:gridCol w:w="359"/>
        <w:gridCol w:w="576"/>
        <w:gridCol w:w="504"/>
        <w:gridCol w:w="432"/>
        <w:gridCol w:w="649"/>
        <w:gridCol w:w="287"/>
        <w:gridCol w:w="792"/>
        <w:gridCol w:w="144"/>
        <w:gridCol w:w="936"/>
      </w:tblGrid>
      <w:tr>
        <w:trPr>
          <w:trHeight w:val="240" w:hRule="atLeast"/>
          <w:cantSplit w:val="true"/>
        </w:trPr>
        <w:tc>
          <w:tcPr>
            <w:tcW w:w="21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</w:t>
              <w:br/>
              <w:t xml:space="preserve">операций сектора </w:t>
              <w:br/>
              <w:t xml:space="preserve">государственного </w:t>
              <w:br/>
              <w:t xml:space="preserve">управления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84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0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"/>
        <w:gridCol w:w="405"/>
        <w:gridCol w:w="271"/>
        <w:gridCol w:w="26"/>
        <w:gridCol w:w="325"/>
        <w:gridCol w:w="242"/>
        <w:gridCol w:w="189"/>
        <w:gridCol w:w="189"/>
      </w:tblGrid>
      <w:tr>
        <w:trPr>
          <w:trHeight w:val="720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овара, работ,</w:t>
              <w:br/>
              <w:t xml:space="preserve">услуг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 по</w:t>
              <w:br/>
              <w:t xml:space="preserve">ОКЕИ    </w:t>
              <w:br/>
              <w:t xml:space="preserve">(условное  </w:t>
              <w:br/>
              <w:t>обозначение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,</w:t>
              <w:br/>
              <w:t xml:space="preserve">рублей 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IV. Информация о поставщиках (исполни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рядчиках) по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351"/>
        <w:gridCol w:w="945"/>
        <w:gridCol w:w="540"/>
        <w:gridCol w:w="539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 (ф.и.о.</w:t>
              <w:br/>
              <w:t>физического</w:t>
              <w:br/>
              <w:t xml:space="preserve">лица)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(место </w:t>
              <w:br/>
              <w:t xml:space="preserve">жительства)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 xml:space="preserve">(факс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ны  </w:t>
              <w:br/>
              <w:t xml:space="preserve">по ОКС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 20__ г. │   Отметки органа, уполномоченного на ве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реестра контрактов, о принятии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Ответственны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исполнитель  ___________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(должность) (подпись)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Руководи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или ино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уполномочен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ное лицо     ___________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(должность) (подпись)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"__" 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4</Characters>
  <CharactersWithSpaces>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Правительство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или муниципальном контракте (его изменении), заключенном государственным или муниципальным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