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 от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ГОСУДАРСТВЕН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от "__" _______ 20__ г.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_________________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             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средств      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заказа      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оведения аукциона (подведения итогов конкурса или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роса котировок)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┐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заключения контракта │           │  Номер 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──┤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а контракта            │           │       Код валюты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──┤ </w:t>
      </w:r>
      <w:r>
        <w:rPr/>
        <w:t>контракта 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ок исполнения контракта │           │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Номер извещения 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роведении торго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реестровой запис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42"/>
        <w:gridCol w:w="848"/>
        <w:gridCol w:w="882"/>
        <w:gridCol w:w="872"/>
        <w:gridCol w:w="734"/>
        <w:gridCol w:w="1021"/>
        <w:gridCol w:w="585"/>
        <w:gridCol w:w="1170"/>
        <w:gridCol w:w="436"/>
        <w:gridCol w:w="1320"/>
        <w:gridCol w:w="287"/>
        <w:gridCol w:w="1468"/>
        <w:gridCol w:w="137"/>
        <w:gridCol w:w="1481"/>
      </w:tblGrid>
      <w:tr>
        <w:trPr>
          <w:trHeight w:val="240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                                        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8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42"/>
        <w:gridCol w:w="848"/>
        <w:gridCol w:w="882"/>
        <w:gridCol w:w="872"/>
        <w:gridCol w:w="734"/>
        <w:gridCol w:w="1021"/>
        <w:gridCol w:w="585"/>
        <w:gridCol w:w="1170"/>
        <w:gridCol w:w="436"/>
        <w:gridCol w:w="1320"/>
        <w:gridCol w:w="287"/>
        <w:gridCol w:w="1468"/>
        <w:gridCol w:w="137"/>
        <w:gridCol w:w="1481"/>
      </w:tblGrid>
      <w:tr>
        <w:trPr>
          <w:trHeight w:val="240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 xml:space="preserve">экономической </w:t>
              <w:br/>
              <w:t xml:space="preserve">классификации </w:t>
              <w:br/>
              <w:t xml:space="preserve">расходов      </w:t>
              <w:br/>
              <w:t xml:space="preserve">бюджетов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, рублей                                                       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8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__ год </w:t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"/>
        <w:gridCol w:w="408"/>
        <w:gridCol w:w="256"/>
        <w:gridCol w:w="44"/>
        <w:gridCol w:w="313"/>
        <w:gridCol w:w="281"/>
        <w:gridCol w:w="281"/>
        <w:gridCol w:w="204"/>
      </w:tblGrid>
      <w:tr>
        <w:trPr>
          <w:trHeight w:val="720" w:hRule="atLeast"/>
          <w:cantSplit w:val="true"/>
        </w:trPr>
        <w:tc>
          <w:tcPr>
            <w:tcW w:w="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, работ, </w:t>
              <w:br/>
              <w:t xml:space="preserve">услуг        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родукции</w:t>
              <w:br/>
              <w:t xml:space="preserve">по ОКП  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  <w:br/>
              <w:t xml:space="preserve">по ОКЕИ      </w:t>
              <w:br/>
              <w:t xml:space="preserve">(условное    </w:t>
              <w:br/>
              <w:t xml:space="preserve">обозначение)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 xml:space="preserve">единицу,  </w:t>
              <w:br/>
              <w:t xml:space="preserve">рублей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ИНФОРМАЦИЯ О ПОСТАВЩИКАХ (ИСПОЛНИТ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АХ)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215"/>
        <w:gridCol w:w="945"/>
        <w:gridCol w:w="675"/>
        <w:gridCol w:w="676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(Ф.И.О. </w:t>
              <w:br/>
              <w:t xml:space="preserve">физического  </w:t>
              <w:br/>
              <w:t xml:space="preserve">лица)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(место     </w:t>
              <w:br/>
              <w:t xml:space="preserve">жительства)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  <w:br/>
              <w:t xml:space="preserve">(факс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аны  </w:t>
              <w:br/>
              <w:t xml:space="preserve">по ОКС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 20__ г. │   Отметки уполномоченного органа на вед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</w:t>
      </w:r>
      <w:r>
        <w:rPr/>
        <w:t>реестра контрактов о принятии свед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Ответственны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исполнитель  ___________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</w:t>
      </w:r>
      <w:r>
        <w:rPr/>
        <w:t>(должность) (подпись)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"__" 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Департамент г. Москвы по конкурентной политике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контракте (приложение к государственному контракту на выполнение строительных работ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