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ые Приказом Минюста РФ от 28.08.2008 N 189, введена в действие начиная с отчетов по итогам работы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8 г. N 1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государственной регистрации актов гражданского состоя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и органах, ее осуществляющих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┐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             │    Сроки    ││      Форма N 26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представления│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┤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ЗАГС                        │к 20 января  │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ЗАГС исполнительной власти│             ││    Код формы: 02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ции      │             │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ЗАГС исполнительной власти  │к 28 янва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Минюста России по    │             │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    │             ││    Периодичн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┤│</w:t>
      </w:r>
      <w:r>
        <w:rPr/>
        <w:t>представления: 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инюста России по       │к 30 января  │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 Российской Федерации     │             ││Способ представл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Минюста России по    │             ││почтовый - электр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м округам                │             │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Минюста России по феде- │к 5 февра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льным округам (отчеты по управле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м Минюста России по субъектам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находящимся в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елах федерального округа)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епартаменту управления, органи-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ции и контроля Минюста России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: 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: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учателя: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: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го состоя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19"/>
        <w:gridCol w:w="6076"/>
        <w:gridCol w:w="674"/>
        <w:gridCol w:w="811"/>
      </w:tblGrid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                                       </w:t>
              <w:br/>
              <w:t xml:space="preserve">- строка 1 равна сумме строк 2 - 5, 7 - 9;                    </w:t>
              <w:br/>
              <w:t xml:space="preserve">- строка 5 больше или равна строке 6                   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зарегистрированных актов гражданского состояния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рождении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смерти  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заключении брака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 расторжении брака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6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шению суда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установлении отцовства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 усыновлении (удочерении)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еремене имени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юридически значимых действиях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раздел 2 не включаются сведения о государственной регистрации актов гражданского состояния, отраженные в разделе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350"/>
        <w:gridCol w:w="1349"/>
        <w:gridCol w:w="4186"/>
        <w:gridCol w:w="674"/>
        <w:gridCol w:w="810"/>
      </w:tblGrid>
      <w:tr>
        <w:trPr>
          <w:trHeight w:val="240" w:hRule="atLeast"/>
          <w:cantSplit w:val="true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                                       </w:t>
              <w:br/>
              <w:t xml:space="preserve">- сумма строк 1 и 2 равна сумме строк 3 и 7;                  </w:t>
              <w:br/>
              <w:t xml:space="preserve">- строка 3 равна сумме строк 4 - 6                     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ия о</w:t>
              <w:br/>
              <w:t xml:space="preserve">внесении   </w:t>
              <w:br/>
              <w:t>исправлений</w:t>
              <w:br/>
              <w:t xml:space="preserve">и (или)    </w:t>
              <w:br/>
              <w:t>изменений в</w:t>
              <w:br/>
              <w:t xml:space="preserve">записи     </w:t>
              <w:br/>
              <w:t>актов граж-</w:t>
              <w:br/>
              <w:t xml:space="preserve">данского   </w:t>
              <w:br/>
              <w:t xml:space="preserve">состояния  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ерассмотренных заявлений на начало    </w:t>
              <w:br/>
              <w:t xml:space="preserve">отчетного периода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заявлений в отчетном периоде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  <w:br/>
              <w:t>(из суммы</w:t>
              <w:br/>
              <w:t>строк 1 и</w:t>
              <w:br/>
              <w:t xml:space="preserve">2)       </w:t>
            </w:r>
          </w:p>
        </w:tc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о заявлений в отчетном периоде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ним   </w:t>
              <w:br/>
              <w:t xml:space="preserve">(из      </w:t>
              <w:br/>
              <w:t>строки 3)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без составления     </w:t>
              <w:br/>
              <w:t xml:space="preserve">заключения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лено заключений о внесе-</w:t>
              <w:br/>
              <w:t xml:space="preserve">нии исправлений и (или) изме- </w:t>
              <w:br/>
              <w:t xml:space="preserve">нений в записи актов граждан- </w:t>
              <w:br/>
              <w:t xml:space="preserve">ского состояния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лено заключений (извеще-</w:t>
              <w:br/>
              <w:t xml:space="preserve">ний) об отказе во внесении    </w:t>
              <w:br/>
              <w:t xml:space="preserve">исправлений и (или) изменений </w:t>
              <w:br/>
              <w:t xml:space="preserve">в записи актов гражданского   </w:t>
              <w:br/>
              <w:t xml:space="preserve">состояния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ерассмотренных заявлений на конец     </w:t>
              <w:br/>
              <w:t xml:space="preserve">отчетного периода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ных извещений о внесении исправлений и    </w:t>
              <w:br/>
              <w:t xml:space="preserve">(или) изменений в записи актов гражданского       </w:t>
              <w:br/>
              <w:t xml:space="preserve">состояния, поступивших из органов ЗАГС Российской </w:t>
              <w:br/>
              <w:t xml:space="preserve">Федерации и иностранных государств (установление  </w:t>
              <w:br/>
              <w:t xml:space="preserve">отцовства, усыновление (удочерение), перемена     </w:t>
              <w:br/>
              <w:t xml:space="preserve">имени)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ных заключений органов ЗАГС о внесении    </w:t>
              <w:br/>
              <w:t xml:space="preserve">исправлений и (или) изменений в записи актов      </w:t>
              <w:br/>
              <w:t xml:space="preserve">гражданского состояния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ных повторных свидетельств о государственной </w:t>
              <w:br/>
              <w:t xml:space="preserve">регистрации актов гражданского состояния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ных справок о государственной регистрации    </w:t>
              <w:br/>
              <w:t>актов гражданского состояния, а также извещений об</w:t>
              <w:br/>
              <w:t xml:space="preserve">отсутствии записей актов гражданского состояния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ных обращений граждан об истребовании   </w:t>
              <w:br/>
              <w:t xml:space="preserve">документов о государственной регистрации актов    </w:t>
              <w:br/>
              <w:t xml:space="preserve">гражданского состояния с территорий иностранных   </w:t>
              <w:br/>
              <w:t xml:space="preserve">государств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ов, на которых проставлен штамп "апостиль"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оформленных записей актов о расторжении брака на</w:t>
              <w:br/>
              <w:t xml:space="preserve">основании заявления другого супруга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нулированных записей актов гражданского         </w:t>
              <w:br/>
              <w:t xml:space="preserve">состояния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нных извещений об отказе в государственной    </w:t>
              <w:br/>
              <w:t xml:space="preserve">регистрации актов гражданского состояния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ок, проставленных в записях актов            </w:t>
              <w:br/>
              <w:t xml:space="preserve">гражданского состояния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государственной пошли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ысяча рублей - 38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674"/>
        <w:gridCol w:w="1755"/>
      </w:tblGrid>
      <w:tr>
        <w:trPr>
          <w:trHeight w:val="240" w:hRule="atLeast"/>
          <w:cantSplit w:val="true"/>
        </w:trPr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в  </w:t>
              <w:br/>
              <w:t>тыс. рублей)</w:t>
              <w:br/>
              <w:t xml:space="preserve">&lt;*&gt;     </w:t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                                </w:t>
              <w:br/>
              <w:t xml:space="preserve">- строка 1 равна сумме строк со 2 по 10         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государственной пошлины, уплаченная за государст-</w:t>
              <w:br/>
              <w:t xml:space="preserve">венную регистрацию актов гражданского состояния и      </w:t>
              <w:br/>
              <w:t xml:space="preserve">совершение юридически значимых действий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за   </w:t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ую регистрацию заключения брака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ую регистрацию расторжения брак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ую регистрацию установления         </w:t>
              <w:br/>
              <w:t xml:space="preserve">отцовства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ую регистрацию перемены имени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ие исправлений и (или) изменений в записи  </w:t>
              <w:br/>
              <w:t xml:space="preserve">актов гражданского состояния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чу повторных свидетельств о государственной  </w:t>
              <w:br/>
              <w:t xml:space="preserve">регистрации актов гражданского состояния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чу справок из архивов органов записи актов   </w:t>
              <w:br/>
              <w:t xml:space="preserve">гражданского состояния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ребование документов о государственной регист-</w:t>
              <w:br/>
              <w:t xml:space="preserve">рации актов гражданского состояния с территорий  </w:t>
              <w:br/>
              <w:t xml:space="preserve">иностранных государств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тавление штампа "апостиль"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количестве органов, осущест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ую регистрацию актов гражданского состоя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6615"/>
        <w:gridCol w:w="674"/>
        <w:gridCol w:w="811"/>
      </w:tblGrid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                                       </w:t>
              <w:br/>
              <w:t xml:space="preserve">- строка 1 равна сумме строк 2 и 6;                           </w:t>
              <w:br/>
              <w:t xml:space="preserve">- строка 2 равна сумме строк 3 - 5                     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рганов, осуществляющих государственную регистрацию</w:t>
              <w:br/>
              <w:t xml:space="preserve">актов гражданского состояния (включая орган ЗАГС исполнитель- </w:t>
              <w:br/>
              <w:t xml:space="preserve">ной власти субъекта Российской Федерации)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ов</w:t>
              <w:br/>
              <w:t xml:space="preserve">ЗАГС   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ой власти субъекта Российской       </w:t>
              <w:br/>
              <w:t xml:space="preserve">Федерации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ходящих в структуру органа ЗАГС исполнительной </w:t>
              <w:br/>
              <w:t xml:space="preserve">власти субъекта Российской Федерации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ходящих в структуру органов местного           </w:t>
              <w:br/>
              <w:t xml:space="preserve">самоуправления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ов местного самоуправления сельских поселений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ммы указываются в тысячах рублей с точностью до сотых долей (два знака после запят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 кадровом составе орга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государственную регистрацию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го состоя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780"/>
        <w:gridCol w:w="676"/>
        <w:gridCol w:w="809"/>
        <w:gridCol w:w="1620"/>
        <w:gridCol w:w="1080"/>
        <w:gridCol w:w="1485"/>
      </w:tblGrid>
      <w:tr>
        <w:trPr>
          <w:trHeight w:val="240" w:hRule="atLeast"/>
          <w:cantSplit w:val="true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равенства:            </w:t>
              <w:br/>
              <w:t xml:space="preserve">- по всем строкам графа 1 равна   </w:t>
              <w:br/>
              <w:t xml:space="preserve">сумме граф 2 - 4;                 </w:t>
              <w:br/>
              <w:t xml:space="preserve">- по всем графам строка 1 равна   </w:t>
              <w:br/>
              <w:t xml:space="preserve">сумме строк 2 - 4               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ргану  </w:t>
              <w:br/>
              <w:t>ЗАГС испол-</w:t>
              <w:br/>
              <w:t xml:space="preserve">нительной  </w:t>
              <w:br/>
              <w:t xml:space="preserve">власти     </w:t>
              <w:br/>
              <w:t xml:space="preserve">субъекта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иным</w:t>
              <w:br/>
              <w:t>органам</w:t>
              <w:br/>
              <w:t xml:space="preserve">ЗАГС  </w:t>
              <w:br/>
              <w:t xml:space="preserve">&lt;*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рганам</w:t>
              <w:br/>
              <w:t xml:space="preserve">местного  </w:t>
              <w:br/>
              <w:t>самоуправ-</w:t>
              <w:br/>
              <w:t xml:space="preserve">ления     </w:t>
              <w:br/>
              <w:t xml:space="preserve">сельских  </w:t>
              <w:br/>
              <w:t xml:space="preserve">поселений </w:t>
            </w:r>
          </w:p>
        </w:tc>
      </w:tr>
      <w:tr>
        <w:trPr>
          <w:trHeight w:val="240" w:hRule="atLeast"/>
          <w:cantSplit w:val="true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о должностей по штату на</w:t>
              <w:br/>
              <w:t xml:space="preserve">конец отчетного периода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х служащи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ых служащих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ющего персонала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казатель включает в себя сведения по органам ЗАГС, входящим в структуру органа ЗАГС исполнительной власти субъекта Российской Федерации и структуры органов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  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(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  _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(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 Фа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й адрес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___ 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0</Words>
  <Characters>11237</Characters>
  <CharactersWithSpaces>9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Министерство юстиции Российской Федераци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осударственной регистрации актов гражданского состояния и органах, ее осуществляющих. Форма № 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