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ФОМС от 04.05.2010 N 9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5.2010 N 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 СРС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 государственной регистрации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а записи актов гражданского состояния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└─┴─┴─┴─┴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сведения об умер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┴─┴─┴─┴─┴─┴─┴─┴─┴─┴─┴─┴─┴─┴─┴─┴─┴─┴─┴─┴─┴─┴─┴─┴─┘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┴─┴─┴─┴─┴─┴─┴─┴─┴─┴─┴─┴─┴─┴─┴─┴─┴─┴─┴─┴─┴─┴─┴─┴─┘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┴─┴─┴─┴─┴─┴─┴─┴─┴─┴─┴─┴─┴─┴─┴─┴─┴─┴─┴─┴─┴─┴─┴─┴─┘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                (м/ж)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┘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"     "                           года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┴─┘ └─┴─┴─┴─┴─┴─┴─┴─┘└─┴─┴─┴─┘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смерти   "     "                           года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┴─┘ └─┴─┴─┴─┴─┴─┴─┴─┘└─┴─┴─┴─┘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ождения: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од (село, дер., ...)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└─┴─┴─┴─┴─┴─┴─┴─┴─┴─┴─┴─┴─┴─┴─┴─┴─┴─┴─┴─┴─┴─┴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йон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└─┴─┴─┴─┴─┴─┴─┴─┴─┴─┴─┴─┴─┴─┴─┴─┴─┴─┴─┴─┴─┴─┴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 РФ (обл., край, респ., ...)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└─┴─┴─┴─┴─┴─┴─┴─┴─┴─┴─┴─┴─┴─┴─┴─┴─┴─┴─┴─┴─┴─┴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о (страна)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└─┴─┴─┴─┴─┴─┴─┴─┴─┴─┴─┴─┴─┴─┴─┴─┴─┴─┴─┴─┴─┴─┴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ь акта о смерти                   N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└─┴─┴─┴─┴─┴─┴─┴─┘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от "     "                           год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└─┴─┘ └─┴─┴─┴─┴─┴─┴─┴─┘└─┴─┴─┴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при наличии соответствующи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документе, удостоверяющем личность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┴─┴─┴─┴─┴─┴─┴─┴─┴─┴─┴─┴─┴─┴─┴─┴─┴─┴─┴─┴─┴─┴─┴─┴─┘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указать название документа)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, номер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└─┴─┴─┴─┴─┴─┴─┴─┴─┘ └─┴─┴─┴─┴─┴─┘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"     "                           года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└─┴─┘ └─┴─┴─┴─┴─┴─┴─┴─┘└─┴─┴─┴─┘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выдан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└─┴─┴─┴─┴─┴─┴─┴─┴─┴─┴─┴─┴─┴─┴─┴─┴─┴─┴─┴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└─┴─┴─┴─┴─┴─┴─┴─┴─┴─┴─┴─┴─┴─┴─┴─┴─┴─┴─┴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нее           Индекс               адрес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└─┴─┴─┴─┴─┴─┘       └─┴─┴─┴─┴─┴─┴─┴─┴─┴─┴─┴─┴─┴─┴─┴─┴─┴─┴─┴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жительства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┴─┴─┴─┴─┴─┴─┴─┴─┴─┴─┴─┴─┴─┴─┴─┴─┴─┴─┴─┴─┴─┴─┴─┴─┴─┴─┴─┴─┴─┴─┴─┴─┴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сто пребывания)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┴─┴─┴─┴─┴─┴─┴─┴─┴─┴─┴─┴─┴─┴─┴─┴─┴─┴─┴─┴─┴─┴─┴─┴─┴─┴─┴─┴─┴─┴─┴─┴─┴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записи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остояния                 Подпись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территориальным фондом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страхового медицинского полиса ОМС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└─┴─┴─┴─┴─┴─┴─┴─┴─┴─┴─┴─┴─┴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                         Подпись           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2</Words>
  <Characters>7709</Characters>
  <CharactersWithSpaces>6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осударственной регистрации смерти, предоставляемые в территориальные фонды обязательного медицинского страхования. Форма № С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