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адм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6 г. N 123-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ЫХ ГРАЖДАНСКИХ СЛУЖАЩИХ ГОСАДМТЕХ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НУЖДАЮЩИХСЯ В УЛУЧШЕНИИ ЖИЛИЩ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Й ПО ТЕРРИТОРИАЛЬНОМУ ОТДЕЛУ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699"/>
        <w:gridCol w:w="1620"/>
        <w:gridCol w:w="1215"/>
        <w:gridCol w:w="1486"/>
        <w:gridCol w:w="1350"/>
        <w:gridCol w:w="1485"/>
        <w:gridCol w:w="1619"/>
        <w:gridCol w:w="1620"/>
        <w:gridCol w:w="202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ерывный стаж   </w:t>
              <w:br/>
              <w:t xml:space="preserve">работы в органах   </w:t>
              <w:br/>
              <w:t xml:space="preserve">государственной    </w:t>
              <w:br/>
              <w:t xml:space="preserve">власти Московской  </w:t>
              <w:br/>
              <w:t xml:space="preserve">области,           </w:t>
              <w:br/>
              <w:t xml:space="preserve">государственных    </w:t>
              <w:br/>
              <w:t xml:space="preserve">органах Московской </w:t>
              <w:br/>
              <w:t>области (лет, мес.)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меющейся жилой площади      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нахождения </w:t>
              <w:br/>
              <w:t xml:space="preserve">занимаемой </w:t>
              <w:br/>
              <w:t xml:space="preserve">жилой      </w:t>
              <w:br/>
              <w:t xml:space="preserve">площади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сведения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       </w:t>
              <w:br/>
              <w:t xml:space="preserve">находится  </w:t>
              <w:br/>
              <w:t xml:space="preserve">жилая      </w:t>
              <w:br/>
              <w:t xml:space="preserve">площадь    </w:t>
              <w:br/>
              <w:t xml:space="preserve">(квартира, </w:t>
              <w:br/>
              <w:t xml:space="preserve">общежитие, </w:t>
              <w:br/>
              <w:t>комната..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сано </w:t>
              <w:br/>
              <w:t xml:space="preserve">членов    </w:t>
              <w:br/>
              <w:t xml:space="preserve">семьи     </w:t>
              <w:br/>
              <w:t xml:space="preserve">(челове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>на одного</w:t>
              <w:br/>
              <w:t xml:space="preserve">члена    </w:t>
              <w:br/>
              <w:t xml:space="preserve">семь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 xml:space="preserve">жилого    </w:t>
              <w:br/>
              <w:t xml:space="preserve">помещ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>проживающих</w:t>
              <w:br/>
              <w:t xml:space="preserve">с тяжелой  </w:t>
              <w:br/>
              <w:t xml:space="preserve">формой     </w:t>
              <w:br/>
              <w:t>заболевания</w:t>
              <w:br/>
              <w:t xml:space="preserve">(есть/нет)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5</Characters>
  <CharactersWithSpaces>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ых гражданских служащих Госадмтехнадзора Московской области, нуждающихся в улучшении жилищных условий по территориальному от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