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заповедник, утвержденная Приказом Росстата от 17.09.2010 N 31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ГОСУДАРСТВЕННЫХ ПРИРОДНЫХ ЗАПОВЕДНИКА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 НАЦИОНАЛЬНЫХ ПАРКА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Форма N 1-заповедн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│ 25 января после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природные    │отчетного период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ведники и национальные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и:                      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│ │ 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0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Сведения о структуре площаде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родного заповедника/националь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Наименование показателя             │  Фактически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│     год, г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    2                   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Общая площадь - всего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ее: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 площадь, покрытая лесной растительностью &lt;1&gt;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площадь, занятая травянистыми экосистемами &lt;1&gt;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площадь, занятая водными объектами &lt;1&gt;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ее: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   площадь морской акватории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 материалам землеустройства/лес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Сведения о биологическом разнообраз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природного заповедника/националь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Наименование показателя             │  Фактически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│    год, ед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    2                   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Наличие видов растений - всего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Наличие видов млекопитающих (зверей) - всего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Наличие видов рептилий - всего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Наличие видов амфибий - всего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Наличие видов птиц - всего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 в том числе гнездящихся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Наличие видов рыб - всего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Организационное и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ункционирования государственного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оведника/националь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Наименование показателя         │ Фактически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│   за год,   │  за г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│    </w:t>
      </w:r>
      <w:r>
        <w:rPr/>
        <w:t>чел.  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2                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няя численность работников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очного состава (без внешних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совместителей) &lt;1&gt;                      │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научные работники                     │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работники отделов просвещения         │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аботники охраны (государственные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инспектора)                           │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ие затраты на содержание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го природного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заповедника/национального парка &lt;2&gt;     │ 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 по источникам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финансирования:     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  федеральный бюджет                    │ 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юджеты субъектов Российской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  Федерации                             │ 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  местные бюджеты                       │ 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внебюджетные экологические фонды      │ 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  прочие источники                      │ 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казывается среднесписочная численность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Без   учета   затрат   на   государственные  природные  заказ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4. Эколого-просветительская и тур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ь на территории государственного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оведника/национального парка, в охранн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Наименование показателя     │ Число, │Количество посетителе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│  ед.   │          чел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├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│        │ </w:t>
      </w:r>
      <w:r>
        <w:rPr/>
        <w:t>всего  │    из н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│        │        │  </w:t>
      </w:r>
      <w:r>
        <w:rPr/>
        <w:t>иностр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│        │        │    </w:t>
      </w:r>
      <w:r>
        <w:rPr/>
        <w:t>гражд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2                │   3    │   4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Музеи - всего          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Визит-центры - всего   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Экотропы и маршруты - всего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из них         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  в охранной зоне      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из стр. 25:      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    водные                      │        │   X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    конные                      │        │   X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    пешие                       │        │   X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    прочие                      │        │   X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┴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Данные строки 25 по  графе 3  должны быть равны сумме да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м 27, 28, 29, 30 графы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татуса биосферного резерв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хранных зон, г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5. Общие сведения о государственном при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азнике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гектар - 0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2296"/>
        <w:gridCol w:w="1214"/>
        <w:gridCol w:w="1215"/>
        <w:gridCol w:w="945"/>
        <w:gridCol w:w="2835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созд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,</w:t>
              <w:br/>
              <w:t xml:space="preserve">га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затраты на содержание</w:t>
              <w:br/>
              <w:t>государственного природного</w:t>
              <w:br/>
              <w:t xml:space="preserve">заказника, тыс. 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го</w:t>
              <w:br/>
              <w:t xml:space="preserve">природного   </w:t>
              <w:br/>
              <w:t xml:space="preserve">заказника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 счет   </w:t>
              <w:br/>
              <w:t>федераль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6</Words>
  <Characters>13821</Characters>
  <CharactersWithSpaces>1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государственной статистик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ых природных заповедниках и национальных парках. Форма № 1-заповедни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