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2010 N 01-112/05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товности образователь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чалу 2010/2011 учебн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Сведения о сети образовательных учре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810"/>
        <w:gridCol w:w="676"/>
        <w:gridCol w:w="1214"/>
        <w:gridCol w:w="1756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учреждения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разовательных учреждений &lt;*&gt;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а </w:t>
              <w:br/>
              <w:t>сел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обучаю- </w:t>
              <w:br/>
              <w:t xml:space="preserve">щихся,  </w:t>
              <w:br/>
              <w:t xml:space="preserve">воспи-  </w:t>
              <w:br/>
              <w:t>танников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т лицен-</w:t>
              <w:br/>
              <w:t>зию на веде-</w:t>
              <w:br/>
              <w:t xml:space="preserve">ние образо- </w:t>
              <w:br/>
              <w:t xml:space="preserve">вательной   </w:t>
              <w:br/>
              <w:t>деятель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  </w:t>
              <w:br/>
              <w:t>государ-</w:t>
              <w:br/>
              <w:t>ственную</w:t>
              <w:br/>
              <w:t>аккреди-</w:t>
              <w:br/>
              <w:t xml:space="preserve">тацию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ые образовательные </w:t>
              <w:br/>
              <w:t xml:space="preserve">учреждения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образовательные        </w:t>
              <w:br/>
              <w:t xml:space="preserve">учреждения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государственные общеобра-</w:t>
              <w:br/>
              <w:t xml:space="preserve">зовательные учрежде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ский сад - начальная    </w:t>
              <w:br/>
              <w:t xml:space="preserve">школа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еобразовательные школы -</w:t>
              <w:br/>
              <w:t xml:space="preserve">интернаты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учреждения </w:t>
              <w:br/>
              <w:t xml:space="preserve">для детей-сирот и детей,   </w:t>
              <w:br/>
              <w:t xml:space="preserve">оставшихся без попечения   </w:t>
              <w:br/>
              <w:t xml:space="preserve">родителей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специальные (коррек-</w:t>
              <w:br/>
              <w:t xml:space="preserve">ционные) школы - интернаты </w:t>
              <w:br/>
              <w:t xml:space="preserve">для детей-сирот и детей,   </w:t>
              <w:br/>
              <w:t xml:space="preserve">оставшихся без попечения   </w:t>
              <w:br/>
              <w:t xml:space="preserve">родителей, с ограниченными </w:t>
              <w:br/>
              <w:t xml:space="preserve">возможностями здоровь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учебно-        </w:t>
              <w:br/>
              <w:t xml:space="preserve">воспитательные учреждения  </w:t>
              <w:br/>
              <w:t xml:space="preserve">для детей и подростков с   </w:t>
              <w:br/>
              <w:t xml:space="preserve">девиантным поведение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ециальные (коррекционные)</w:t>
              <w:br/>
              <w:t xml:space="preserve">учреждения для детей с     </w:t>
              <w:br/>
              <w:t>ограниченными возможностями</w:t>
              <w:br/>
              <w:t xml:space="preserve">здоровья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дополнительного </w:t>
              <w:br/>
              <w:t xml:space="preserve">образования дете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ия начального про- </w:t>
              <w:br/>
              <w:t xml:space="preserve">фессионального образова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реждения среднего профес-</w:t>
              <w:br/>
              <w:t xml:space="preserve">сионального образова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о всех таблицах числа записываются полностью (без округлений) (например - 37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ведения о предполагаемой числ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ающихся в 2010/2011 учебном году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исла записываются полностью (без округлений) (например - 3711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90"/>
        <w:gridCol w:w="2159"/>
        <w:gridCol w:w="2025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численность </w:t>
              <w:br/>
              <w:t xml:space="preserve">обучающихся    </w:t>
            </w:r>
          </w:p>
        </w:tc>
        <w:tc>
          <w:tcPr>
            <w:tcW w:w="6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ласс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класс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класс 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ведения об обеспеченности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образования педагогическими работни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646"/>
        <w:gridCol w:w="3510"/>
      </w:tblGrid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едагогиче-</w:t>
              <w:br/>
              <w:t xml:space="preserve">ских       </w:t>
              <w:br/>
              <w:t xml:space="preserve">вакансий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ое соотношение к </w:t>
              <w:br/>
              <w:t xml:space="preserve">количеству педагогических </w:t>
              <w:br/>
              <w:t xml:space="preserve">работников в субъекте   </w:t>
              <w:br/>
              <w:t xml:space="preserve">Российской Федерации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и, по    </w:t>
              <w:br/>
              <w:t xml:space="preserve">которым имеется дефицит </w:t>
              <w:br/>
              <w:t xml:space="preserve">педагогических      </w:t>
              <w:br/>
              <w:t xml:space="preserve">работников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е более 5 специальностей, по которым имеется наибольший дефиц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ведения об условиях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образовательных учреждений в 2010/201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м году (по предварительным данны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916"/>
        <w:gridCol w:w="675"/>
        <w:gridCol w:w="1890"/>
        <w:gridCol w:w="675"/>
      </w:tblGrid>
      <w:tr>
        <w:trPr>
          <w:trHeight w:val="36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щеобразовательных учреждений и     </w:t>
              <w:br/>
              <w:t xml:space="preserve">обучающихся в них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учрежде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ющиес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1 смену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 смены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3 смены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ведения об организации питания обучающих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811"/>
        <w:gridCol w:w="3105"/>
      </w:tblGrid>
      <w:tr>
        <w:trPr>
          <w:trHeight w:val="360" w:hRule="atLeast"/>
          <w:cantSplit w:val="true"/>
        </w:trPr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учреждения   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учающихся,   </w:t>
              <w:br/>
              <w:t xml:space="preserve">охваченных питанием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в %)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из малоимущих </w:t>
              <w:br/>
              <w:t xml:space="preserve">семей (в %)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чального общего образовани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Основного общего образования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реднего (полного) общего       </w:t>
              <w:br/>
              <w:t xml:space="preserve">образования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ведения об образовательных учреждениях, здания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тся в аварийном состоянии (по состоянию на 25.07.20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810"/>
        <w:gridCol w:w="3240"/>
      </w:tblGrid>
      <w:tr>
        <w:trPr>
          <w:trHeight w:val="7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образовательных учреждений     </w:t>
              <w:br/>
              <w:t xml:space="preserve">(дошкольные, общеобразовательные,     </w:t>
              <w:br/>
              <w:t xml:space="preserve">дополнительного образования детей,    </w:t>
              <w:br/>
              <w:t xml:space="preserve">начального профессионального образования, </w:t>
              <w:br/>
              <w:t xml:space="preserve">среднего профессионального образования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пост-</w:t>
              <w:br/>
              <w:t>рой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соответствующих</w:t>
              <w:br/>
              <w:t xml:space="preserve">документов,      </w:t>
              <w:br/>
              <w:t xml:space="preserve">подтверждающих     </w:t>
              <w:br/>
              <w:t xml:space="preserve">аварийное состояние  </w:t>
              <w:br/>
              <w:t xml:space="preserve">(наименование, дата)  </w:t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1</Characters>
  <CharactersWithSpaces>2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инистерство образования и науки Российской Федерации~Рособрнадзор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товности образовательных учреждений к началу 2010/2011 учебного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