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6 N 10-5ФЦ/40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товности вирусологических лабораторий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за вирусами гриппа, в т.ч. вирусом гриппа пт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центра гигиены и эпидеми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лабораторного оборудования и диагностических тест-систем, расходных материалов, спец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33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,    </w:t>
              <w:br/>
              <w:t xml:space="preserve">тест-систем, расходных материалов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ли отсутствие </w:t>
              <w:br/>
              <w:t>(да или нет), 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минесцентный микроскоп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ФА-анализатор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ЦР-оборудование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юминесцентные диагностические     </w:t>
              <w:br/>
              <w:t xml:space="preserve">сыворотки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А тест-системы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ЦР-тест-системы (на вирус гриппа  </w:t>
              <w:br/>
              <w:t xml:space="preserve">птиц)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стические сыворотки для      </w:t>
              <w:br/>
              <w:t xml:space="preserve">постановки РПГА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деление вируса гриппа на культуре</w:t>
              <w:br/>
              <w:t xml:space="preserve">ткани 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еление вируса гриппа на куриных </w:t>
              <w:br/>
              <w:t xml:space="preserve">эмбрионах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стиковая посуда для забора      </w:t>
              <w:br/>
              <w:t xml:space="preserve">материала на исследование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одежда (маски, перчатки и т.д.)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ные материалы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ее             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товность к проведению исследований на вирус сезонного гриппа: да (нет), максимально возможное количество исследований в сутки, в т.ч. на вирус гриппа п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ланируемые закупки оборудования и расходных материалов в 2006 г., необходимых для диагностики вируса сезонного гриппа и вируса гриппа пт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товности вирусологических лабораторий, осуществляющих мониторинг за вирусами гриппа, в т.ч. вирусом гриппа пт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