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3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ражданах, призванных на военную службу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оенные учебные заведени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________ по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и города федерального 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539"/>
        <w:gridCol w:w="811"/>
        <w:gridCol w:w="1079"/>
        <w:gridCol w:w="811"/>
        <w:gridCol w:w="809"/>
        <w:gridCol w:w="811"/>
        <w:gridCol w:w="539"/>
        <w:gridCol w:w="945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зыва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до призыва на военную службу,       </w:t>
              <w:br/>
              <w:t xml:space="preserve">поступления в военное учебное заведение было расположено за пределами    </w:t>
              <w:br/>
              <w:t xml:space="preserve">территории муниципального образова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 города (района)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, поступивших в военные учебные заведения. Форма № 1.3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