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(учета) избир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.4риу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гражданах, содержа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(места) лишения своб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приговору суда, поступ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ериод с ________ по _______ 200_ год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945"/>
        <w:gridCol w:w="945"/>
        <w:gridCol w:w="540"/>
        <w:gridCol w:w="810"/>
        <w:gridCol w:w="1080"/>
        <w:gridCol w:w="810"/>
        <w:gridCol w:w="810"/>
        <w:gridCol w:w="810"/>
        <w:gridCol w:w="540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-</w:t>
              <w:br/>
              <w:t xml:space="preserve">ния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ожде-</w:t>
              <w:br/>
              <w:t xml:space="preserve">ния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-</w:t>
              <w:br/>
              <w:t xml:space="preserve">дан- </w:t>
              <w:br/>
              <w:t xml:space="preserve">ство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 </w:t>
              <w:br/>
              <w:t xml:space="preserve">личность &lt;2&gt;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  <w:br/>
              <w:t>и но-</w:t>
              <w:br/>
              <w:t xml:space="preserve">мер  </w:t>
              <w:br/>
              <w:t>доку-</w:t>
              <w:br/>
              <w:t>мент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 xml:space="preserve">выдавший </w:t>
              <w:br/>
              <w:t xml:space="preserve">докумен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дачи</w:t>
              <w:br/>
              <w:t xml:space="preserve">доку- </w:t>
              <w:br/>
              <w:t xml:space="preserve">мента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, место жительства которых было расположено за пределами территории  </w:t>
              <w:br/>
              <w:t xml:space="preserve">субъекта Российской Федерации, где находится место (места) лишения свобод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(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 _______________________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начала указываются сведения о гражданах, место жительства которых было расположено на указанной территории, а затем ставится заголовок "Граждане, место жительства которых было расположено за пределами территории субъекта Российской Федерации, где находится место (места) лишения свободы"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отсутствии паспорта гражданина Российской Федерации не заполняется, при этом в примечании указывается, что паспорт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5</Characters>
  <CharactersWithSpaces>1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ражданах, содержащихся в местах лишения свободы по приговору суда. Форма № 1.4ри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