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3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гражданах, призванных на военную службу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военные учебные заведения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________ по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территории 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итории города федерального зна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945"/>
        <w:gridCol w:w="539"/>
        <w:gridCol w:w="811"/>
        <w:gridCol w:w="1079"/>
        <w:gridCol w:w="811"/>
        <w:gridCol w:w="809"/>
        <w:gridCol w:w="811"/>
        <w:gridCol w:w="539"/>
        <w:gridCol w:w="945"/>
        <w:gridCol w:w="67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&lt;2&gt;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>зыва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6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место жительства которых до призыва на военную службу,       </w:t>
              <w:br/>
              <w:t xml:space="preserve">поступления в военное учебное заведение было расположено за пределами    </w:t>
              <w:br/>
              <w:t xml:space="preserve">территории муниципального образова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_______ города (района)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0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призванных на военную службу, поступивших в военные учебные заведения на территории муниципального района (городского округа, внутригородской территории города федерального значения). Форма № 1.3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