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истеме учета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уковский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РАЖДАНАХ, ПРИЗВАННЫХ НА ВОЕННУЮ СЛУЖБ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ИВШИХ В ВОЕННЫЕ УЧЕБНЫЕ ЗА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ИОД С ___________ ПО ___________ 200_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ГОРОДСКОГО ОКРУГА ЖУКОВСКИЙ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216"/>
        <w:gridCol w:w="1214"/>
        <w:gridCol w:w="540"/>
        <w:gridCol w:w="1621"/>
        <w:gridCol w:w="1619"/>
        <w:gridCol w:w="1351"/>
        <w:gridCol w:w="1350"/>
        <w:gridCol w:w="1754"/>
        <w:gridCol w:w="540"/>
        <w:gridCol w:w="1350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рождени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во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  <w:br/>
              <w:t xml:space="preserve">&lt;2&gt;        </w:t>
            </w:r>
          </w:p>
        </w:tc>
        <w:tc>
          <w:tcPr>
            <w:tcW w:w="63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личность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изыв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>документ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</w:t>
              <w:br/>
              <w:t xml:space="preserve">и номер  </w:t>
              <w:br/>
              <w:t>документа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выдавший </w:t>
              <w:br/>
              <w:t xml:space="preserve">документ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ыдачи   </w:t>
              <w:br/>
              <w:t>документа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й комиссар __________________________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___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начала указываются сведения о гражданах, место жительства которых было расположено на указанной территории, а затем ставится заголовок "Граждане, место жительства которых до призыва на военную службу, поступления в военное учебное заведение было расположено за пределами территории муниципального образования", при этом сведения указываются в разрезе муниципальных районов, городских округов этого же субъекта Российской Федерации, иных субъектов Российской Федерации. Фамилии граждан во всех группах указываются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ля вынужденных переселенцев - адрес места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2</Characters>
  <CharactersWithSpaces>1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ражданах, призванных на военную службу, поступивших в военные учебные заведения на территории городского округа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