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. б) п. 2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организации   Военному комиссару (Руководителю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разовательного 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)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оенного комиссариата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гражданах, состоящих на воинском уче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 также о гражданах, не состоящих, но об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стоять на воин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чреждения):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УР: ____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телефон)  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946"/>
        <w:gridCol w:w="944"/>
        <w:gridCol w:w="1350"/>
        <w:gridCol w:w="1080"/>
        <w:gridCol w:w="1351"/>
        <w:gridCol w:w="1485"/>
        <w:gridCol w:w="945"/>
        <w:gridCol w:w="1079"/>
        <w:gridCol w:w="1215"/>
        <w:gridCol w:w="946"/>
        <w:gridCol w:w="188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-</w:t>
              <w:br/>
              <w:t xml:space="preserve">кое   </w:t>
              <w:br/>
              <w:t>зва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апас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>(профил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>кодовое</w:t>
              <w:br/>
              <w:t>обозна-</w:t>
              <w:br/>
              <w:t xml:space="preserve">чение  </w:t>
              <w:br/>
              <w:t xml:space="preserve">ВУС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годности </w:t>
              <w:br/>
              <w:t>к военной</w:t>
              <w:br/>
              <w:t xml:space="preserve">служб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 на</w:t>
              <w:br/>
              <w:t xml:space="preserve">воинском  </w:t>
              <w:br/>
              <w:t>учете: об-</w:t>
              <w:br/>
              <w:t>щий (номер</w:t>
              <w:br/>
              <w:t xml:space="preserve">команды,  </w:t>
              <w:br/>
              <w:t xml:space="preserve">партии),  </w:t>
              <w:br/>
              <w:t>спец. у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 мес-</w:t>
              <w:br/>
              <w:t xml:space="preserve">то    </w:t>
              <w:br/>
              <w:t xml:space="preserve">рож-  </w:t>
              <w:br/>
              <w:t xml:space="preserve">д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житель- </w:t>
              <w:br/>
              <w:t xml:space="preserve">ства    </w:t>
              <w:br/>
              <w:t xml:space="preserve">(место  </w:t>
              <w:br/>
              <w:t>пребыва-</w:t>
              <w:br/>
              <w:t xml:space="preserve">ния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-</w:t>
              <w:br/>
              <w:t xml:space="preserve">ное   </w:t>
              <w:br/>
              <w:t xml:space="preserve">поло- </w:t>
              <w:br/>
              <w:t xml:space="preserve">же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  <w:br/>
              <w:t xml:space="preserve">организации, </w:t>
              <w:br/>
              <w:t xml:space="preserve">должность  </w:t>
              <w:br/>
              <w:t xml:space="preserve">(профессия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(подпись)           (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4</Characters>
  <CharactersWithSpaces>1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обороны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состоящих на воинском учете, а также о гражданах, не состоящих, но обязанных состоять на воинском уч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