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для решения зада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гистрацией (учет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гражданах, призванных на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поступивших в военные учебные заведения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_____________________ по 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территор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родского округа, внутри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рритории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бъекта Российской Федерации &lt;1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810"/>
        <w:gridCol w:w="810"/>
        <w:gridCol w:w="541"/>
        <w:gridCol w:w="810"/>
        <w:gridCol w:w="1080"/>
        <w:gridCol w:w="810"/>
        <w:gridCol w:w="810"/>
        <w:gridCol w:w="809"/>
        <w:gridCol w:w="540"/>
        <w:gridCol w:w="946"/>
        <w:gridCol w:w="674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 xml:space="preserve">жи-    </w:t>
              <w:br/>
              <w:t>тельст-</w:t>
              <w:br/>
              <w:t xml:space="preserve">ва &lt;2&gt;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>зыв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 xml:space="preserve">тер- </w:t>
              <w:br/>
              <w:t xml:space="preserve">ри-  </w:t>
              <w:br/>
              <w:t>тории</w:t>
              <w:br/>
              <w:t xml:space="preserve">&lt;3&gt;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Государстве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(учета)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&lt;4&gt; ______________________  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 (подпись)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)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средств автоматизации комиссии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ередачи сведений с КСА ТИК ГАС "Выборы" указывается наименование муниципального района, городского округа, внутригородской территории города федерального значения, с КСА ИКС РФ ГАС "Выборы" - субъек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наименование муниципального района, городского округа, внутригородской территории города федерального значения, субъекта Российской Федерации, на территории которых зарегистрирован факт призыва гражданина на военную служ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передачи сведений с КСА ТИК ГАС "Выборы" реквизит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2</Characters>
  <CharactersWithSpaces>2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призванных на военную службу или поступивших в военные учебные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