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атизирован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ыборы" для решения задач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регистрацией (учето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ей, участников референду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гражданах, зарегистр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месту жительства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муниципального рай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ородского округа, внутригоро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ерритории города федерального зна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убъекта Российской Федерации &lt;1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содержащихся в местах лишения своб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приговору суда. На КСА ТИК ГАС "Выборы"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ступили в период с ______ по ______ 200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810"/>
        <w:gridCol w:w="810"/>
        <w:gridCol w:w="541"/>
        <w:gridCol w:w="810"/>
        <w:gridCol w:w="1080"/>
        <w:gridCol w:w="810"/>
        <w:gridCol w:w="810"/>
        <w:gridCol w:w="809"/>
        <w:gridCol w:w="540"/>
        <w:gridCol w:w="946"/>
        <w:gridCol w:w="674"/>
        <w:gridCol w:w="81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 xml:space="preserve">рож- </w:t>
              <w:br/>
              <w:t>дения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-</w:t>
              <w:br/>
              <w:t xml:space="preserve">дан- </w:t>
              <w:br/>
              <w:t xml:space="preserve">ство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 xml:space="preserve">жи-    </w:t>
              <w:br/>
              <w:t>тельст-</w:t>
              <w:br/>
              <w:t xml:space="preserve">ва     </w:t>
            </w:r>
          </w:p>
        </w:tc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удостоверяющий  </w:t>
              <w:br/>
              <w:t xml:space="preserve">личность &lt;2&gt;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-</w:t>
              <w:br/>
              <w:t xml:space="preserve">то  </w:t>
              <w:br/>
              <w:t xml:space="preserve">ли- </w:t>
              <w:br/>
              <w:t xml:space="preserve">ше- </w:t>
              <w:br/>
              <w:t xml:space="preserve">ния </w:t>
              <w:br/>
              <w:t>сво-</w:t>
              <w:br/>
              <w:t>боды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доку-</w:t>
              <w:br/>
              <w:t>мен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  <w:br/>
              <w:t>и но-</w:t>
              <w:br/>
              <w:t xml:space="preserve">мер  </w:t>
              <w:br/>
              <w:t>доку-</w:t>
              <w:br/>
              <w:t>мента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 </w:t>
              <w:br/>
              <w:t xml:space="preserve">выдавший </w:t>
              <w:br/>
              <w:t xml:space="preserve">документ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  <w:br/>
              <w:t xml:space="preserve">доку- </w:t>
              <w:br/>
              <w:t xml:space="preserve">мента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онирования Государствен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(учета) избир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&lt;3&gt; ______________________  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субъекта  (подпись)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оссийской Федерации)              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ный администр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са средств автоматизации комиссии 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е передачи сведений с КСА ТИК указывается наименование муниципального района, городского округа, внутригородской территории города федерального значения, с КСА ИКС РФ - субъект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и отсутствии паспорта гражданина Российской Федерации не заполняется, при этом в примечании указывается, что паспорт отсутств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 случае передачи сведений с КСА ЦИК России форму подписывает руководитель ФЦИ при ЦИК России по согласованию с членом ЦИК России, ответственным за обеспечение функционирования ГАС "Выбор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48</Characters>
  <CharactersWithSpaces>2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20:00Z</dcterms:modified>
  <cp:revision>2</cp:revision>
  <dc:subject>Сведения</dc:subject>
  <dc:title>Сведения о гражданах, зарегистрированных по месту жительства и содержащихся в местах лишения свободы по приговору с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