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ЖДАНАХ, ПРИЗВАННЫХ НА ВОЕННУЮ СЛУЖБУ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ЕННЫЕ УЧЕБНЫЕ ЗАВЕДЕНИЯ, МЕСТО ЖИТЕЛЬСТВА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ИЗЫВА НА ВОЕННУЮ СЛУЖБУ, ПОСТУПЛЕНИЯ В ВОЕННЫЕ УЧЕБ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Я НАХОДИЛОСЬ НА ТЕРРИТОРИИ РАЙОНА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 200__ Г. ПО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215"/>
        <w:gridCol w:w="540"/>
        <w:gridCol w:w="1080"/>
        <w:gridCol w:w="1621"/>
        <w:gridCol w:w="810"/>
        <w:gridCol w:w="1080"/>
        <w:gridCol w:w="1755"/>
        <w:gridCol w:w="54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зыв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: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эр Москвы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изванных на военную службу, поступивших в военные учебные заведения, место жительства которых до призыва на военную службу, поступления в военные учебные заведения находилось на территории города Москвы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