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гражданам компенс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бсидий) на оплату жиль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ых услуг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ширск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ГРАЖДАНАХ, ИМЕЮЩИХ ЗАДОЛЖЕННОСТЬ ПО ОПЛ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КУЩИХ ПЛАТЕЖЕЙ ЗА ЖИЛЬЕ И КОММУНАЛЬ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И, И О ВЫПОЛНЕНИИ ИМИ ОБЯЗАТЕЛЬСТВ ПО ПОГА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ОЛЖЕННОСТИ ЗА ПРЕДЫДУЩИЕ ПЕРИ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6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81"/>
        <w:gridCol w:w="945"/>
        <w:gridCol w:w="1079"/>
        <w:gridCol w:w="1890"/>
        <w:gridCol w:w="2025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евой</w:t>
              <w:br/>
              <w:t xml:space="preserve">сче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</w:t>
              <w:br/>
              <w:t xml:space="preserve">по оплате    </w:t>
              <w:br/>
              <w:t xml:space="preserve">текущих      </w:t>
              <w:br/>
              <w:t xml:space="preserve">платежей,    </w:t>
              <w:br/>
              <w:t>месяц (сумма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ние     </w:t>
              <w:br/>
              <w:t xml:space="preserve">задолженности </w:t>
              <w:br/>
              <w:t xml:space="preserve">за предыдущие </w:t>
              <w:br/>
              <w:t xml:space="preserve">периоды,      </w:t>
              <w:br/>
              <w:t xml:space="preserve">месяц (сумма)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77</Characters>
  <CharactersWithSpaces>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Органы местного самоуправления Каширского района (Московская область)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ражданах Каширского района Московской области, имеющих задолженность по оплате текущих платежей за жилье и коммунальные услуги, и о выполнении ими обязательств по погашению задолженности за предыдущие пери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