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онных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утраченное жиль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мущество пострада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изиса в Чеченской Республ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, постоян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м на ее террит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РАЖДАНАХ, ПОДАВШИХ ЗАЯВЛЕНИЯ О КОМПЕНСА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АХ ЗА УТРАЧЕННОЕ ЖИЛЬЕ И ИМУЩ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891"/>
        <w:gridCol w:w="944"/>
        <w:gridCol w:w="1351"/>
        <w:gridCol w:w="1080"/>
        <w:gridCol w:w="539"/>
        <w:gridCol w:w="675"/>
        <w:gridCol w:w="1486"/>
        <w:gridCol w:w="1619"/>
        <w:gridCol w:w="283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заяв-</w:t>
              <w:br/>
              <w:t>ления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  <w:br/>
              <w:t xml:space="preserve">заявителя, </w:t>
              <w:br/>
              <w:t xml:space="preserve">членов его </w:t>
              <w:br/>
              <w:t xml:space="preserve">семьи    </w:t>
              <w:br/>
              <w:t xml:space="preserve">(членов   </w:t>
              <w:br/>
              <w:t xml:space="preserve">других   </w:t>
              <w:br/>
              <w:t xml:space="preserve">семей)   </w:t>
              <w:br/>
              <w:t xml:space="preserve">(полностью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-</w:t>
              <w:br/>
              <w:t>ное отно-</w:t>
              <w:br/>
              <w:t xml:space="preserve">шение к  </w:t>
              <w:br/>
              <w:t>заявителю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</w:t>
              <w:br/>
              <w:t xml:space="preserve">удостоверяющий </w:t>
              <w:br/>
              <w:t xml:space="preserve">личность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утрачен-  </w:t>
              <w:br/>
              <w:t xml:space="preserve">ного на   </w:t>
              <w:br/>
              <w:t>территории</w:t>
              <w:br/>
              <w:t xml:space="preserve">Чеченской </w:t>
              <w:br/>
              <w:t>Республики</w:t>
              <w:br/>
              <w:t xml:space="preserve">жилья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жительства </w:t>
              <w:br/>
              <w:t xml:space="preserve">заявителя </w:t>
              <w:br/>
              <w:t>в настоящее</w:t>
              <w:br/>
              <w:t xml:space="preserve">время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редставленного   </w:t>
              <w:br/>
              <w:t xml:space="preserve">заявителем      </w:t>
              <w:br/>
              <w:t xml:space="preserve">документа,     </w:t>
              <w:br/>
              <w:t xml:space="preserve">подтверждающего    </w:t>
              <w:br/>
              <w:t>право собственности,</w:t>
              <w:br/>
              <w:t xml:space="preserve">либо владения, либо </w:t>
              <w:br/>
              <w:t xml:space="preserve">пользования жильем </w:t>
              <w:br/>
              <w:t xml:space="preserve">на территории    </w:t>
              <w:br/>
              <w:t>Чеченской Республики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-</w:t>
              <w:br/>
              <w:t>р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_______ сем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5</Characters>
  <CharactersWithSpaces>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Правительство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жданах, подавших заявления о компенсационных выплатах за утраченное жилье и иму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