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09 г. N 09-ВМ-02/54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гражданине, на имя которого аккредитован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лное наименование) оформлен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т (дублика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(индекс)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/область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 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(при несовпадении с домашним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домашний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рабочий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мобильный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аботы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имаемая должность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устройства на работу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организации - места работы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вуза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окончания вуза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ость по диплому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 по диплому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экзамена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дачи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бранных баллов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аттестата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ттестата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аттестационной комисс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аттестационной комисси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военная квалификация с указанием специализа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финансовым рынкам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гражданине, на имя которого аккредитованной организацией оформлен квалификационный аттестат (дублик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