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ОРГАНИЗАЦИИ                  Военному комиссар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СООТВЕТСТВИИ             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ЧРЕДИТЕЛЬНЫМИ ДОКУМЕНТАМИ       (наименование военного комиссариат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ВЕДЕН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гражданине, подлежащем воинскому учету, и принятии его на рабо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аю, что гражданин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фамилия, имя, отчеств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й воинскому учету, воинское звание 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года рождения, ВУС N 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ий по адресу: 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 в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 организац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олжность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ывается фактический адрес организ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приказа от __________________________ N 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: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наименование должности, номер телефон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Ф.И.О.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Михайлов Ю.М.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гражданине, подлежащем воинскому учету, и принятии его на работ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