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гражданин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ем воинскому учету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и (отчислении) его с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штаба Вооруженных Сил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гловой штамп     Военному комиссару (Руководителю) ОВК Добрынинского р-на ЮА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рганизации                                       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бразовательного              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чреждения)     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оенного комиссариата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b/>
          <w:bCs/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b/>
          <w:bCs/>
          <w:sz w:val="18"/>
          <w:szCs w:val="18"/>
        </w:rPr>
        <w:t>о гражданине, подлежащем воинскому уче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и принятии (поступлении) его на работу (в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>учреждение) или увольнении (отчислении) его с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(из 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етров Евгений Василье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общаю, что гражданин 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ряд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ежащий воинскому учету, воинское звание ------------------------------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7                                       999000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9-- года рождения, ВУС N 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полное кодовое обознач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брынинская ул., д. 3, кв. 108, г.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живающий по адресу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i/>
          <w:iCs/>
          <w:sz w:val="18"/>
          <w:szCs w:val="18"/>
        </w:rPr>
        <w:t>принят (поступил)</w:t>
      </w:r>
      <w:r>
        <w:rPr>
          <w:sz w:val="18"/>
          <w:szCs w:val="18"/>
        </w:rPr>
        <w:t xml:space="preserve">, уволен с работы </w:t>
      </w:r>
      <w:r>
        <w:rPr>
          <w:b/>
          <w:bCs/>
          <w:i/>
          <w:iCs/>
          <w:sz w:val="18"/>
          <w:szCs w:val="18"/>
        </w:rPr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числен из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бщество с ограниченной ответственностью "Ясень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ириллова ул., д. 4, г.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ное наименование организации, образовательного учреждения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рганизации (образовательного учрежден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недж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должность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ириллова ул., д. 4, г.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адресу: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указывается фактический адрес местонахождения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5-у         20   января    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основании приказа N ----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(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Директор                   </w:t>
      </w:r>
      <w:r>
        <w:rPr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     К.А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   ---------------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(подпись)         (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за ВУ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ециалист по кадрам           123-45-67                 В.А. Сед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   -----------------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)               (телефон)        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3</Characters>
  <CharactersWithSpaces>3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Коллектив авторов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гражданине, подлежащем воинскому учету, и увольнении (отчислении) его с работы (из образовательного учреждени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