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СВЕДЕНИЯ О КАЧЕСТВЕ ОТГРУЖЕННЫХ УГ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</w:t>
      </w:r>
      <w:r>
        <w:rPr/>
        <w:t>за _____________ 20__ 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</w:t>
      </w:r>
      <w:r>
        <w:rPr/>
        <w:t>(нарастающим итогом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│Сроки    │    │Форма N 1055-п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    └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┼─────────┤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     │5 числа  │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подразделения -│после    │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, входящие в сос-│отчетного│ от 6 октября 2000 г. N 9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в производственных объеди-│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ний:                      │         │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производственному обра- │5 числа  │       │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ванию (концерну, корпора- │после    │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, ассоциации, акционерно-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 обществу и др. объедине- │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ю) по принадлежности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стоятельные предприят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амостоятельные хозяйствую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е субъекты РФ):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в Государственное учреж-│12 чис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ие по вопросам реоргани- 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ции и ликвидации нерента-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льных шахт и разрезов     │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УРШ) при Минэнерго Росси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ые образования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онцерн, корпорация, ассо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ация, акционерное общест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 и др. объединения):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водный отчет в Государ-│в согл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енное учреждение по воп- │сова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ам реорганизации и ликви-│сро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ции нерентабельных шахт 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зов (ГУРШ) при Минэнер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 России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е учреждение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вопросам реорганизации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ликвидации нерентабельных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ахт и разрезов (ГУРШ) пр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энерго России: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скомстату России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1079"/>
        <w:gridCol w:w="945"/>
        <w:gridCol w:w="1351"/>
        <w:gridCol w:w="1080"/>
        <w:gridCol w:w="944"/>
        <w:gridCol w:w="405"/>
      </w:tblGrid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 xml:space="preserve">по   </w:t>
              <w:br/>
              <w:t xml:space="preserve">ОКУД  </w:t>
            </w:r>
          </w:p>
        </w:tc>
        <w:tc>
          <w:tcPr>
            <w:tcW w:w="7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ли</w:t>
              <w:br/>
              <w:t xml:space="preserve">по  </w:t>
              <w:br/>
              <w:t xml:space="preserve">ОКОНХ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 xml:space="preserve">но-    </w:t>
              <w:br/>
              <w:t xml:space="preserve">право- </w:t>
              <w:br/>
              <w:t xml:space="preserve">вой  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 xml:space="preserve">соб-  </w:t>
              <w:br/>
              <w:t>ствен-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70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качестве отгруженных углей за ______ кварт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0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онн - 168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проценты - 74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405"/>
        <w:gridCol w:w="674"/>
        <w:gridCol w:w="270"/>
        <w:gridCol w:w="810"/>
        <w:gridCol w:w="675"/>
        <w:gridCol w:w="945"/>
        <w:gridCol w:w="270"/>
        <w:gridCol w:w="810"/>
        <w:gridCol w:w="541"/>
        <w:gridCol w:w="539"/>
        <w:gridCol w:w="676"/>
        <w:gridCol w:w="404"/>
        <w:gridCol w:w="810"/>
        <w:gridCol w:w="676"/>
        <w:gridCol w:w="944"/>
        <w:gridCol w:w="405"/>
        <w:gridCol w:w="811"/>
        <w:gridCol w:w="674"/>
        <w:gridCol w:w="946"/>
        <w:gridCol w:w="405"/>
        <w:gridCol w:w="1345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 период,</w:t>
              <w:br/>
              <w:t xml:space="preserve">марки и сорта  </w:t>
              <w:br/>
              <w:t xml:space="preserve">углей     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br/>
              <w:t xml:space="preserve">с </w:t>
              <w:br/>
              <w:t xml:space="preserve">т </w:t>
              <w:br/>
              <w:t xml:space="preserve">р </w:t>
              <w:br/>
              <w:t xml:space="preserve">о </w:t>
              <w:br/>
              <w:t xml:space="preserve">к </w:t>
              <w:br/>
              <w:t xml:space="preserve">и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фр</w:t>
              <w:br/>
              <w:t>мар-</w:t>
              <w:br/>
              <w:t xml:space="preserve">ки  </w:t>
              <w:br/>
              <w:t xml:space="preserve">уг- </w:t>
              <w:br/>
              <w:t xml:space="preserve">лей 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отгружено  </w:t>
              <w:br/>
              <w:t xml:space="preserve">потребителям    </w:t>
            </w:r>
          </w:p>
        </w:tc>
        <w:tc>
          <w:tcPr>
            <w:tcW w:w="56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1 - в том числе отгружено на:   </w:t>
            </w:r>
          </w:p>
        </w:tc>
        <w:tc>
          <w:tcPr>
            <w:tcW w:w="283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, отгру-  </w:t>
              <w:br/>
              <w:t>жено на обогатитель-</w:t>
              <w:br/>
              <w:t xml:space="preserve">ные, брикетные фаб- </w:t>
              <w:br/>
              <w:t xml:space="preserve">рики, центральные   </w:t>
              <w:br/>
              <w:t xml:space="preserve">сортировки          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ходова-</w:t>
              <w:br/>
              <w:t>но на собст-</w:t>
              <w:br/>
              <w:t>венные нужды</w:t>
            </w:r>
          </w:p>
        </w:tc>
      </w:tr>
      <w:tr>
        <w:trPr>
          <w:trHeight w:val="12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ксование     </w:t>
            </w:r>
          </w:p>
        </w:tc>
        <w:tc>
          <w:tcPr>
            <w:tcW w:w="283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станции   </w:t>
            </w:r>
          </w:p>
        </w:tc>
        <w:tc>
          <w:tcPr>
            <w:tcW w:w="2836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  <w:br/>
              <w:t>о</w:t>
              <w:br/>
              <w:t>н</w:t>
              <w:br/>
              <w:t>н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яя  </w:t>
              <w:br/>
              <w:t>норма</w:t>
              <w:br/>
              <w:t>золь-</w:t>
              <w:br/>
              <w:t xml:space="preserve">нос- </w:t>
              <w:br/>
              <w:t>ти, %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>содержание,</w:t>
              <w:br/>
              <w:t xml:space="preserve">%     </w:t>
            </w:r>
          </w:p>
        </w:tc>
        <w:tc>
          <w:tcPr>
            <w:tcW w:w="2836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  <w:br/>
              <w:t>о</w:t>
              <w:br/>
              <w:t>н</w:t>
              <w:br/>
              <w:t>н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яя  </w:t>
              <w:br/>
              <w:t>норма</w:t>
              <w:br/>
              <w:t>золь-</w:t>
              <w:br/>
              <w:t xml:space="preserve">нос- </w:t>
              <w:br/>
              <w:t>ти, %</w:t>
            </w:r>
          </w:p>
        </w:tc>
        <w:tc>
          <w:tcPr>
            <w:tcW w:w="17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</w:t>
              <w:br/>
              <w:t xml:space="preserve">содержание, </w:t>
              <w:br/>
              <w:t xml:space="preserve">%     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</w:t>
              <w:br/>
              <w:t xml:space="preserve">о </w:t>
              <w:br/>
              <w:t xml:space="preserve">н </w:t>
              <w:br/>
              <w:t xml:space="preserve">н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яя  </w:t>
              <w:br/>
              <w:t>норма</w:t>
              <w:br/>
              <w:t>золь-</w:t>
              <w:br/>
              <w:t xml:space="preserve">нос- </w:t>
              <w:br/>
              <w:t>ти, %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>содержание,</w:t>
              <w:br/>
              <w:t xml:space="preserve">%     </w:t>
            </w:r>
          </w:p>
        </w:tc>
        <w:tc>
          <w:tcPr>
            <w:tcW w:w="2836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</w:t>
              <w:br/>
              <w:t xml:space="preserve">о </w:t>
              <w:br/>
              <w:t xml:space="preserve">н </w:t>
              <w:br/>
              <w:t xml:space="preserve">н 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-</w:t>
              <w:br/>
              <w:t>кая золь-</w:t>
              <w:br/>
              <w:t xml:space="preserve">ность, % </w:t>
            </w:r>
          </w:p>
        </w:tc>
      </w:tr>
      <w:tr>
        <w:trPr>
          <w:trHeight w:val="12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</w:t>
              <w:br/>
              <w:t xml:space="preserve">о </w:t>
              <w:br/>
              <w:t xml:space="preserve">н </w:t>
              <w:br/>
              <w:t xml:space="preserve">н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яя  </w:t>
              <w:br/>
              <w:t>норма</w:t>
              <w:br/>
              <w:t>золь-</w:t>
              <w:br/>
              <w:t xml:space="preserve">нос- </w:t>
              <w:br/>
              <w:t>ти, %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>содержание,</w:t>
              <w:br/>
              <w:t xml:space="preserve">%     </w:t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олы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ги </w:t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о-</w:t>
              <w:br/>
              <w:t xml:space="preserve">лы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-</w:t>
              <w:br/>
              <w:t xml:space="preserve">ги  </w:t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олы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ги </w:t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ол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ги </w:t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    </w:t>
              <w:br/>
              <w:t xml:space="preserve">квартал - всего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ериод с     </w:t>
              <w:br/>
              <w:t>начала отчетного</w:t>
              <w:br/>
              <w:t xml:space="preserve">года - всего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01:   </w:t>
              <w:br/>
              <w:t>Отгружено угля</w:t>
              <w:br/>
              <w:t xml:space="preserve">на            </w:t>
              <w:br/>
              <w:t xml:space="preserve">обогатитель-  </w:t>
              <w:br/>
              <w:t>ные, брикетные</w:t>
              <w:br/>
              <w:t xml:space="preserve">фабрики,      </w:t>
              <w:br/>
              <w:t xml:space="preserve">центральные   </w:t>
              <w:br/>
              <w:t xml:space="preserve">сортировки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>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x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>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x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>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x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x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>x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x    </w:t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угля </w:t>
              <w:br/>
              <w:t xml:space="preserve">на            </w:t>
              <w:br/>
              <w:t>обогатительные</w:t>
              <w:br/>
              <w:t xml:space="preserve">фабрики,      </w:t>
              <w:br/>
              <w:t xml:space="preserve">установки на  </w:t>
              <w:br/>
              <w:t xml:space="preserve">балансе шахт, </w:t>
              <w:br/>
              <w:t xml:space="preserve">разрезов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>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x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>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x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>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x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x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>x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x    </w:t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02:   </w:t>
              <w:br/>
              <w:t>Отгружено угля</w:t>
              <w:br/>
              <w:t xml:space="preserve">на            </w:t>
              <w:br/>
              <w:t xml:space="preserve">обогатитель-  </w:t>
              <w:br/>
              <w:t>ные, брикетные</w:t>
              <w:br/>
              <w:t xml:space="preserve">фабрики,      </w:t>
              <w:br/>
              <w:t xml:space="preserve">центральные   </w:t>
              <w:br/>
              <w:t xml:space="preserve">сортировки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>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x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>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x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>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x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x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>x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x    </w:t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угля </w:t>
              <w:br/>
              <w:t xml:space="preserve">на            </w:t>
              <w:br/>
              <w:t>обогатительные</w:t>
              <w:br/>
              <w:t xml:space="preserve">фабрики,      </w:t>
              <w:br/>
              <w:t xml:space="preserve">установки на  </w:t>
              <w:br/>
              <w:t xml:space="preserve">балансе шахт, </w:t>
              <w:br/>
              <w:t xml:space="preserve">разрезов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>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x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x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>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x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>x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x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x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>x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x    </w:t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итога </w:t>
              <w:br/>
              <w:t xml:space="preserve">отгружено:      </w:t>
              <w:br/>
              <w:t xml:space="preserve">каменный уголь </w:t>
              <w:br/>
              <w:t xml:space="preserve">за отчетный   </w:t>
              <w:br/>
              <w:t xml:space="preserve">квартал -     </w:t>
              <w:br/>
              <w:t xml:space="preserve">всего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0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ериод с   </w:t>
              <w:br/>
              <w:t xml:space="preserve">начала        </w:t>
              <w:br/>
              <w:t>отчетного год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рый уголь    </w:t>
              <w:br/>
              <w:t xml:space="preserve">за отчетный   </w:t>
              <w:br/>
              <w:t xml:space="preserve">квартал -     </w:t>
              <w:br/>
              <w:t xml:space="preserve">всего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период с   </w:t>
              <w:br/>
              <w:t xml:space="preserve">начала        </w:t>
              <w:br/>
              <w:t>отчетного года</w:t>
              <w:br/>
              <w:t xml:space="preserve">- всего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>0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экспорт     </w:t>
              <w:br/>
              <w:t xml:space="preserve">за отчетный   </w:t>
              <w:br/>
              <w:t xml:space="preserve">квартал -     </w:t>
              <w:br/>
              <w:t xml:space="preserve">всего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>0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период с   </w:t>
              <w:br/>
              <w:t xml:space="preserve">начала        </w:t>
              <w:br/>
              <w:t>отчетного года</w:t>
              <w:br/>
              <w:t xml:space="preserve">- всего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>0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итога        </w:t>
              <w:br/>
              <w:t xml:space="preserve">соответствующих </w:t>
              <w:br/>
              <w:t xml:space="preserve">строк 03 - 08 в </w:t>
              <w:br/>
              <w:t xml:space="preserve">том числе по    </w:t>
              <w:br/>
              <w:t>маркам и сортам: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ахтами -      </w:t>
              <w:br/>
              <w:t xml:space="preserve">всего          </w:t>
              <w:br/>
              <w:t xml:space="preserve">за отчетный    </w:t>
              <w:br/>
              <w:t xml:space="preserve">квартал -      </w:t>
              <w:br/>
              <w:t xml:space="preserve">всего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0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ериод с   </w:t>
              <w:br/>
              <w:t xml:space="preserve">начала        </w:t>
              <w:br/>
              <w:t>отчетного года</w:t>
              <w:br/>
              <w:t xml:space="preserve">- всего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  <w:br/>
              <w:t xml:space="preserve">уголь с         </w:t>
              <w:br/>
              <w:t xml:space="preserve">установок       </w:t>
              <w:br/>
              <w:t>мехпородовыборки</w:t>
              <w:br/>
              <w:t xml:space="preserve">за отчетный   </w:t>
              <w:br/>
              <w:t xml:space="preserve">квартал -     </w:t>
              <w:br/>
              <w:t xml:space="preserve">всего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>1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ериод с   </w:t>
              <w:br/>
              <w:t xml:space="preserve">начала        </w:t>
              <w:br/>
              <w:t>отчетного года</w:t>
              <w:br/>
              <w:t xml:space="preserve">- всего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зами -    </w:t>
              <w:br/>
              <w:t xml:space="preserve">всего          </w:t>
              <w:br/>
              <w:t xml:space="preserve">за отчетный    </w:t>
              <w:br/>
              <w:t xml:space="preserve">квартал -      </w:t>
              <w:br/>
              <w:t xml:space="preserve">всего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1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ериод с   </w:t>
              <w:br/>
              <w:t xml:space="preserve">начала        </w:t>
              <w:br/>
              <w:t>отчетного года</w:t>
              <w:br/>
              <w:t xml:space="preserve">- всего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1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  <w:br/>
              <w:t xml:space="preserve">уголь с        </w:t>
              <w:br/>
              <w:t xml:space="preserve">установок      </w:t>
              <w:br/>
              <w:t>мехпородовыбор-</w:t>
              <w:br/>
              <w:t xml:space="preserve">ки             </w:t>
              <w:br/>
              <w:t xml:space="preserve">за отчетный   </w:t>
              <w:br/>
              <w:t xml:space="preserve">квартал -     </w:t>
              <w:br/>
              <w:t xml:space="preserve">всего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>1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ериод с   </w:t>
              <w:br/>
              <w:t xml:space="preserve">начала        </w:t>
              <w:br/>
              <w:t>отчетного года</w:t>
              <w:br/>
              <w:t xml:space="preserve">- всего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1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гатительными</w:t>
              <w:br/>
              <w:t xml:space="preserve">фабриками -    </w:t>
              <w:br/>
              <w:t xml:space="preserve">всего          </w:t>
              <w:br/>
              <w:t xml:space="preserve">за отчетный   </w:t>
              <w:br/>
              <w:t xml:space="preserve">квартал -     </w:t>
              <w:br/>
              <w:t xml:space="preserve">всего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1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ериод с   </w:t>
              <w:br/>
              <w:t xml:space="preserve">начала        </w:t>
              <w:br/>
              <w:t>отчетного года</w:t>
              <w:br/>
              <w:t xml:space="preserve">- всего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1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  <w:br/>
              <w:t xml:space="preserve">уголь с        </w:t>
              <w:br/>
              <w:t xml:space="preserve">обогатительных </w:t>
              <w:br/>
              <w:t xml:space="preserve">фабрик,        </w:t>
              <w:br/>
              <w:t xml:space="preserve">находящихся на </w:t>
              <w:br/>
              <w:t>самостоятельном</w:t>
              <w:br/>
              <w:t xml:space="preserve">балансе        </w:t>
              <w:br/>
              <w:t xml:space="preserve">за отчетный   </w:t>
              <w:br/>
              <w:t xml:space="preserve">квартала -    </w:t>
              <w:br/>
              <w:t xml:space="preserve">всего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>1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ериод с   </w:t>
              <w:br/>
              <w:t xml:space="preserve">начала        </w:t>
              <w:br/>
              <w:t>отчетного года</w:t>
              <w:br/>
              <w:t xml:space="preserve">- всего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2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  <w:br/>
              <w:t xml:space="preserve">уголь с        </w:t>
              <w:br/>
              <w:t xml:space="preserve">обогатительных </w:t>
              <w:br/>
              <w:t xml:space="preserve">фабрик,        </w:t>
              <w:br/>
              <w:t xml:space="preserve">находящихся на </w:t>
              <w:br/>
              <w:t xml:space="preserve">балансе шахт   </w:t>
              <w:br/>
              <w:t xml:space="preserve">за отчетный   </w:t>
              <w:br/>
              <w:t xml:space="preserve">квартал -     </w:t>
              <w:br/>
              <w:t xml:space="preserve">всего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>2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ериод с   </w:t>
              <w:br/>
              <w:t xml:space="preserve">начала        </w:t>
              <w:br/>
              <w:t>отчетного года</w:t>
              <w:br/>
              <w:t xml:space="preserve">- всего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2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  <w:br/>
              <w:t xml:space="preserve">уголь с         </w:t>
              <w:br/>
              <w:t xml:space="preserve">обогатительных  </w:t>
              <w:br/>
              <w:t xml:space="preserve">фабрик,         </w:t>
              <w:br/>
              <w:t xml:space="preserve">находящихся на  </w:t>
              <w:br/>
              <w:t>балансе разрезов</w:t>
              <w:br/>
              <w:t xml:space="preserve">за отчетный   </w:t>
              <w:br/>
              <w:t xml:space="preserve">квартал -     </w:t>
              <w:br/>
              <w:t xml:space="preserve">всего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>2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ериод с   </w:t>
              <w:br/>
              <w:t xml:space="preserve">начала        </w:t>
              <w:br/>
              <w:t>отчетного года</w:t>
              <w:br/>
              <w:t xml:space="preserve">- всего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2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икетными      </w:t>
              <w:br/>
              <w:t xml:space="preserve">фабриками       </w:t>
              <w:br/>
              <w:t xml:space="preserve">за отчетный   </w:t>
              <w:br/>
              <w:t xml:space="preserve">квартал -     </w:t>
              <w:br/>
              <w:t xml:space="preserve">всего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2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ериод с   </w:t>
              <w:br/>
              <w:t xml:space="preserve">начала        </w:t>
              <w:br/>
              <w:t>отчетного года</w:t>
              <w:br/>
              <w:t xml:space="preserve">- всего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2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тчет по форме N 1055-пс составляется по каждой шахте, разрезу, обогатительной (брикетной) фабрике, центральной сортировке и в целом по акционерному обществ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_" _________ 20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1</Words>
  <Characters>9373</Characters>
  <CharactersWithSpaces>7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качестве отгруженных углей. Форма № 1055-п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