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1-КЧ Постановлением Росстата от 13.07.2005 N 44, введены в действие с отчета за I квартал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7.2005 N 44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СВЕДЕНИЯ О КАЧЕСТВЕ ПРОИНСПЕКТИРОВ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</w:t>
      </w:r>
      <w:r>
        <w:rPr/>
        <w:t>ПОТРЕБИТЕЛЬСКИХ ТОВАРОВ И НАРУШЕНИЯ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</w:t>
      </w:r>
      <w:r>
        <w:rPr/>
        <w:t>НОРМ И ПРАВИЛ ТОРГОВЛ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</w:t>
      </w:r>
      <w:r>
        <w:rPr/>
        <w:t>за __________________ 20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</w:t>
      </w:r>
      <w:r>
        <w:rPr/>
        <w:t>(квартал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┐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│    Сроки    │    │Форма N 1-КЧ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редставления│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   │7 числа после│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а:         │отчетного    │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потребнадзору;       │периода      │  от 4 июля 2005 г. N 3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ну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тата в субъекте       │             │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по   │             │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им адресу  │             │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:          │на 30 рабоч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               │день по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отчет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ери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80"/>
        <w:gridCol w:w="2565"/>
        <w:gridCol w:w="3375"/>
      </w:tblGrid>
      <w:tr>
        <w:trPr>
          <w:trHeight w:val="48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тчитывающейся   </w:t>
              <w:br/>
              <w:t xml:space="preserve">организации    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альное управление Роспотребнадзора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</w:t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 по</w:t>
              <w:br/>
              <w:t xml:space="preserve">ОКУД    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 организации</w:t>
              <w:br/>
              <w:t xml:space="preserve">по ОКПО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по ОКАТО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4024   </w:t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кач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нспектированных потребительских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810"/>
        <w:gridCol w:w="810"/>
        <w:gridCol w:w="810"/>
        <w:gridCol w:w="675"/>
        <w:gridCol w:w="674"/>
        <w:gridCol w:w="810"/>
        <w:gridCol w:w="676"/>
        <w:gridCol w:w="675"/>
        <w:gridCol w:w="810"/>
        <w:gridCol w:w="674"/>
        <w:gridCol w:w="676"/>
        <w:gridCol w:w="810"/>
        <w:gridCol w:w="1215"/>
        <w:gridCol w:w="1080"/>
        <w:gridCol w:w="1079"/>
        <w:gridCol w:w="1077"/>
      </w:tblGrid>
      <w:tr>
        <w:trPr>
          <w:trHeight w:val="60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товара   </w:t>
              <w:br/>
              <w:t>(товарной</w:t>
              <w:br/>
              <w:t xml:space="preserve">группы)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 </w:t>
              <w:br/>
              <w:t xml:space="preserve">ОКП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 xml:space="preserve">из-  </w:t>
              <w:br/>
              <w:t>мере-</w:t>
              <w:br/>
              <w:t xml:space="preserve">н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 xml:space="preserve">ОКЕ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орга-</w:t>
              <w:br/>
              <w:t>низа-</w:t>
              <w:br/>
              <w:t xml:space="preserve">ций, </w:t>
              <w:br/>
              <w:t>в ко-</w:t>
              <w:br/>
              <w:t>торых</w:t>
              <w:br/>
              <w:t xml:space="preserve">про- </w:t>
              <w:br/>
              <w:t xml:space="preserve">ве-  </w:t>
              <w:br/>
              <w:t xml:space="preserve">дены </w:t>
              <w:br/>
              <w:t xml:space="preserve">про- </w:t>
              <w:br/>
              <w:t xml:space="preserve">вер- </w:t>
              <w:br/>
              <w:t xml:space="preserve">ки,  </w:t>
              <w:br/>
              <w:t xml:space="preserve">еди- </w:t>
              <w:br/>
              <w:t xml:space="preserve">ниц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нспекти-   </w:t>
              <w:br/>
              <w:t xml:space="preserve">ровано товаров </w:t>
              <w:br/>
              <w:t xml:space="preserve">(в натуральном </w:t>
              <w:br/>
              <w:t xml:space="preserve">выражении)     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ъято товаров из оборота:   </w:t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9, в том числе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-  </w:t>
              <w:br/>
              <w:t xml:space="preserve">вочно: </w:t>
              <w:br/>
              <w:t xml:space="preserve">изъято </w:t>
              <w:br/>
              <w:t xml:space="preserve">из     </w:t>
              <w:br/>
              <w:t>оборота</w:t>
              <w:br/>
              <w:t>(забра-</w:t>
              <w:br/>
              <w:t>ковано)</w:t>
              <w:br/>
              <w:t xml:space="preserve">в % к  </w:t>
              <w:br/>
              <w:t xml:space="preserve">общему </w:t>
              <w:br/>
              <w:t xml:space="preserve">коли-  </w:t>
              <w:br/>
              <w:t xml:space="preserve">честву </w:t>
              <w:br/>
              <w:t>проинс-</w:t>
              <w:br/>
              <w:t xml:space="preserve">пекти- </w:t>
              <w:br/>
              <w:t xml:space="preserve">рован- </w:t>
              <w:br/>
              <w:t xml:space="preserve">ного   </w:t>
              <w:br/>
              <w:t xml:space="preserve">товара </w:t>
              <w:br/>
              <w:t>(гр. 18</w:t>
              <w:br/>
              <w:t xml:space="preserve">=      </w:t>
              <w:br/>
              <w:t>гр. 9 /</w:t>
              <w:br/>
              <w:t>гр. 6 х</w:t>
              <w:br/>
              <w:t xml:space="preserve">100)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импортных </w:t>
              <w:br/>
              <w:t xml:space="preserve">товаров  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 </w:t>
              <w:br/>
              <w:t xml:space="preserve">тыс. руб.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</w:t>
              <w:br/>
              <w:t xml:space="preserve">причине </w:t>
              <w:br/>
              <w:t xml:space="preserve">несоот- </w:t>
              <w:br/>
              <w:t>ветствия</w:t>
              <w:br/>
              <w:t>сертифи-</w:t>
              <w:br/>
              <w:t>цирован-</w:t>
              <w:br/>
              <w:t xml:space="preserve">ного    </w:t>
              <w:br/>
              <w:t xml:space="preserve">товара  </w:t>
              <w:br/>
              <w:t>требова-</w:t>
              <w:br/>
              <w:t xml:space="preserve">ниям    </w:t>
              <w:br/>
              <w:t xml:space="preserve">стан-   </w:t>
              <w:br/>
              <w:t xml:space="preserve">дарта   </w:t>
              <w:br/>
              <w:t xml:space="preserve">(техни- </w:t>
              <w:br/>
              <w:t xml:space="preserve">ческим  </w:t>
              <w:br/>
              <w:t xml:space="preserve">регла-  </w:t>
              <w:br/>
              <w:t xml:space="preserve">ментам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</w:t>
              <w:br/>
              <w:t>причине</w:t>
              <w:br/>
              <w:t>наруше-</w:t>
              <w:br/>
              <w:t xml:space="preserve">ния    </w:t>
              <w:br/>
              <w:t xml:space="preserve">правил </w:t>
              <w:br/>
              <w:t xml:space="preserve">марки- </w:t>
              <w:br/>
              <w:t xml:space="preserve">ровки, </w:t>
              <w:br/>
              <w:t xml:space="preserve">отсут- </w:t>
              <w:br/>
              <w:t xml:space="preserve">ствия  </w:t>
              <w:br/>
              <w:t xml:space="preserve">сопро- </w:t>
              <w:br/>
              <w:t xml:space="preserve">води-  </w:t>
              <w:br/>
              <w:t>тельных</w:t>
              <w:br/>
              <w:t xml:space="preserve">доку-  </w:t>
              <w:br/>
              <w:t xml:space="preserve">ментов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льси-</w:t>
              <w:br/>
              <w:t>фициро-</w:t>
              <w:br/>
              <w:t xml:space="preserve">ванной </w:t>
              <w:br/>
              <w:t xml:space="preserve">и      </w:t>
              <w:br/>
              <w:t>контра-</w:t>
              <w:br/>
              <w:t>фактной</w:t>
              <w:br/>
              <w:t>продук-</w:t>
              <w:br/>
              <w:t xml:space="preserve">ции    </w:t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>стран</w:t>
              <w:br/>
              <w:t xml:space="preserve">СНГ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импортных </w:t>
              <w:br/>
              <w:t xml:space="preserve">товаров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импортных </w:t>
              <w:br/>
              <w:t xml:space="preserve">товаров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>стран</w:t>
              <w:br/>
              <w:t xml:space="preserve">СНГ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>стран</w:t>
              <w:br/>
              <w:t xml:space="preserve">СНГ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 и   </w:t>
              <w:br/>
              <w:t xml:space="preserve">птиц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921009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: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со     </w:t>
              <w:br/>
              <w:t xml:space="preserve">птицы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92116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делия  </w:t>
              <w:br/>
              <w:t>колбасны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9213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ервы </w:t>
              <w:br/>
              <w:t xml:space="preserve">мясные и </w:t>
              <w:br/>
              <w:t xml:space="preserve">мясорас- </w:t>
              <w:br/>
              <w:t>тительны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21600 -  </w:t>
              <w:br/>
              <w:t xml:space="preserve">9217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сервы </w:t>
              <w:br/>
              <w:t xml:space="preserve">мясорас- </w:t>
              <w:br/>
              <w:t>тительные</w:t>
              <w:br/>
              <w:t xml:space="preserve">детски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>921701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ция</w:t>
              <w:br/>
              <w:t xml:space="preserve">рыбная   </w:t>
              <w:br/>
              <w:t xml:space="preserve">пищевая  </w:t>
              <w:br/>
              <w:t xml:space="preserve">товарная </w:t>
              <w:br/>
              <w:t xml:space="preserve">(без     </w:t>
              <w:br/>
              <w:t xml:space="preserve">рыбных   </w:t>
              <w:br/>
              <w:t xml:space="preserve">консер-  </w:t>
              <w:br/>
              <w:t xml:space="preserve">вов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9260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ервы </w:t>
              <w:br/>
              <w:t xml:space="preserve">и        </w:t>
              <w:br/>
              <w:t xml:space="preserve">пресервы </w:t>
              <w:br/>
              <w:t xml:space="preserve">рыбные и </w:t>
              <w:br/>
              <w:t xml:space="preserve">из море- </w:t>
              <w:br/>
              <w:t>продукт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9270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    </w:t>
              <w:br/>
              <w:t xml:space="preserve">животно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221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укция</w:t>
              <w:br/>
              <w:t xml:space="preserve">маргари- </w:t>
              <w:br/>
              <w:t xml:space="preserve">новая и  </w:t>
              <w:br/>
              <w:t xml:space="preserve">майонез- </w:t>
              <w:br/>
              <w:t xml:space="preserve">на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914200 -  </w:t>
              <w:br/>
              <w:t xml:space="preserve">9143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ры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2480 -  </w:t>
              <w:br/>
              <w:t xml:space="preserve">9225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а    </w:t>
              <w:br/>
              <w:t xml:space="preserve">расти-   </w:t>
              <w:br/>
              <w:t xml:space="preserve">тельны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141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льномо-</w:t>
              <w:br/>
              <w:t xml:space="preserve">лочная   </w:t>
              <w:br/>
              <w:t>продукц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>922002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ервы </w:t>
              <w:br/>
              <w:t xml:space="preserve">молочны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2270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ое  </w:t>
              <w:br/>
              <w:t xml:space="preserve">питание  </w:t>
              <w:br/>
              <w:t xml:space="preserve">молочное </w:t>
              <w:br/>
              <w:t xml:space="preserve">сухое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22341,   </w:t>
              <w:br/>
              <w:t xml:space="preserve">92234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йцо     </w:t>
              <w:br/>
              <w:t xml:space="preserve">птицы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8491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    </w:t>
              <w:br/>
              <w:t xml:space="preserve">(кроме   </w:t>
              <w:br/>
              <w:t xml:space="preserve">сахара-  </w:t>
              <w:br/>
              <w:t xml:space="preserve">сырца,   </w:t>
              <w:br/>
              <w:t>техничес-</w:t>
              <w:br/>
              <w:t xml:space="preserve">кого,    </w:t>
              <w:br/>
              <w:t xml:space="preserve">жидкого  </w:t>
              <w:br/>
              <w:t>сахара  и</w:t>
              <w:br/>
              <w:t xml:space="preserve">сахарной </w:t>
              <w:br/>
              <w:t xml:space="preserve">пудры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>911001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дитер-</w:t>
              <w:br/>
              <w:t xml:space="preserve">ские     </w:t>
              <w:br/>
              <w:t xml:space="preserve">изделия  </w:t>
              <w:br/>
              <w:t xml:space="preserve">(всего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910011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ности </w:t>
              <w:br/>
              <w:t xml:space="preserve">пищевку- </w:t>
              <w:br/>
              <w:t xml:space="preserve">совые,   </w:t>
              <w:br/>
              <w:t xml:space="preserve">приправы </w:t>
              <w:br/>
              <w:t xml:space="preserve">и        </w:t>
              <w:br/>
              <w:t>добавки -</w:t>
              <w:br/>
              <w:t xml:space="preserve">концент- </w:t>
              <w:br/>
              <w:t xml:space="preserve">раты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9199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й      </w:t>
              <w:br/>
              <w:t>натураль-</w:t>
              <w:br/>
              <w:t xml:space="preserve">ный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919101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фе     </w:t>
              <w:br/>
              <w:t>натураль-</w:t>
              <w:br/>
              <w:t xml:space="preserve">ный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91981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к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93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94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елия  </w:t>
              <w:br/>
              <w:t xml:space="preserve">макарон- </w:t>
              <w:br/>
              <w:t xml:space="preserve">ные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149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еб и   </w:t>
              <w:br/>
              <w:t xml:space="preserve">хлебобу- </w:t>
              <w:br/>
              <w:t xml:space="preserve">лочные   </w:t>
              <w:br/>
              <w:t>изделия -</w:t>
              <w:br/>
              <w:t xml:space="preserve">всего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>911005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алко- </w:t>
              <w:br/>
              <w:t xml:space="preserve">гольные  </w:t>
              <w:br/>
              <w:t>напитки и</w:t>
              <w:br/>
              <w:t>минераль-</w:t>
              <w:br/>
              <w:t xml:space="preserve">ные воды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9185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ервы </w:t>
              <w:br/>
              <w:t>плодоово-</w:t>
              <w:br/>
              <w:t xml:space="preserve">щные и   </w:t>
              <w:br/>
              <w:t xml:space="preserve">ягодны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916100 -  </w:t>
              <w:br/>
              <w:t xml:space="preserve">9163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ервы </w:t>
              <w:br/>
              <w:t>детского,</w:t>
              <w:br/>
              <w:t>диетичес-</w:t>
              <w:br/>
              <w:t xml:space="preserve">кого и   </w:t>
              <w:br/>
              <w:t xml:space="preserve">диабети- </w:t>
              <w:br/>
              <w:t xml:space="preserve">ческого  </w:t>
              <w:br/>
              <w:t xml:space="preserve">питани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91636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ка и  </w:t>
              <w:br/>
              <w:t xml:space="preserve">ликеро-  </w:t>
              <w:br/>
              <w:t xml:space="preserve">водочные </w:t>
              <w:br/>
              <w:t xml:space="preserve">издели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9181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на     </w:t>
              <w:br/>
              <w:t>виноград-</w:t>
              <w:br/>
              <w:t xml:space="preserve">ные и    </w:t>
              <w:br/>
              <w:t xml:space="preserve">плодовы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917100,   </w:t>
              <w:br/>
              <w:t xml:space="preserve">9173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на     </w:t>
              <w:br/>
              <w:t xml:space="preserve">шампан-  </w:t>
              <w:br/>
              <w:t xml:space="preserve">ские и   </w:t>
              <w:br/>
              <w:t xml:space="preserve">игристы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9172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ьяки, </w:t>
              <w:br/>
              <w:t>коньячные</w:t>
              <w:br/>
              <w:t>напитки и</w:t>
              <w:br/>
              <w:t xml:space="preserve">спирты   </w:t>
              <w:br/>
              <w:t>коньячны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9174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во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842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пиросы </w:t>
              <w:br/>
              <w:t xml:space="preserve">и        </w:t>
              <w:br/>
              <w:t xml:space="preserve">сигареты </w:t>
              <w:br/>
              <w:t xml:space="preserve">- всего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919301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моющие   </w:t>
              <w:br/>
              <w:t xml:space="preserve">синтети- </w:t>
              <w:br/>
              <w:t xml:space="preserve">ческие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3811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ы     </w:t>
              <w:br/>
              <w:t xml:space="preserve">бытовы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80120000</w:t>
              <w:br/>
              <w:t xml:space="preserve">&lt;*&gt;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тоаппа-</w:t>
              <w:br/>
              <w:t xml:space="preserve">раты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446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би-</w:t>
              <w:br/>
              <w:t xml:space="preserve">ли       </w:t>
              <w:br/>
              <w:t xml:space="preserve">легковы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514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тоциклы</w:t>
              <w:br/>
              <w:t xml:space="preserve">и        </w:t>
              <w:br/>
              <w:t xml:space="preserve">моторол- </w:t>
              <w:br/>
              <w:t xml:space="preserve">леры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528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осипе-</w:t>
              <w:br/>
              <w:t xml:space="preserve">ды,      </w:t>
              <w:br/>
              <w:t>мотовело-</w:t>
              <w:br/>
              <w:t xml:space="preserve">сипеды,  </w:t>
              <w:br/>
              <w:t xml:space="preserve">мопеды и </w:t>
              <w:br/>
              <w:t>прицепы к</w:t>
              <w:br/>
              <w:t xml:space="preserve">мотоцик- </w:t>
              <w:br/>
              <w:t xml:space="preserve">лам и    </w:t>
              <w:br/>
              <w:t>велосипе-</w:t>
              <w:br/>
              <w:t xml:space="preserve">дам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4529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- </w:t>
              <w:br/>
              <w:t xml:space="preserve">пылесосы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156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лодиль-</w:t>
              <w:br/>
              <w:t xml:space="preserve">ники     </w:t>
              <w:br/>
              <w:t xml:space="preserve">бытовы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1562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шины   </w:t>
              <w:br/>
              <w:t xml:space="preserve">стираль- </w:t>
              <w:br/>
              <w:t xml:space="preserve">ные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51563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ы и </w:t>
              <w:br/>
              <w:t xml:space="preserve">приборы  </w:t>
              <w:br/>
              <w:t xml:space="preserve">для      </w:t>
              <w:br/>
              <w:t>механиза-</w:t>
              <w:br/>
              <w:t xml:space="preserve">ции      </w:t>
              <w:br/>
              <w:t xml:space="preserve">кухонных </w:t>
              <w:br/>
              <w:t xml:space="preserve">работ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51564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оры  </w:t>
              <w:br/>
              <w:t xml:space="preserve">бытовые  </w:t>
              <w:br/>
              <w:t xml:space="preserve">электри- </w:t>
              <w:br/>
              <w:t xml:space="preserve">ческие   </w:t>
              <w:br/>
              <w:t xml:space="preserve">нагрева- </w:t>
              <w:br/>
              <w:t xml:space="preserve">тельны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5155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ы   </w:t>
              <w:br/>
              <w:t xml:space="preserve">швейные  </w:t>
              <w:br/>
              <w:t xml:space="preserve">бытовы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1571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- </w:t>
              <w:br/>
              <w:t>осветите-</w:t>
              <w:br/>
              <w:t xml:space="preserve">тельная  </w:t>
              <w:br/>
              <w:t xml:space="preserve">арматура </w:t>
              <w:br/>
              <w:t xml:space="preserve">и        </w:t>
              <w:br/>
              <w:t xml:space="preserve">электри- </w:t>
              <w:br/>
              <w:t xml:space="preserve">ческие   </w:t>
              <w:br/>
              <w:t xml:space="preserve">лампы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>3460000001</w:t>
              <w:br/>
              <w:t xml:space="preserve">&lt;*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бель   </w:t>
              <w:br/>
              <w:t xml:space="preserve">бытова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610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елевизо-</w:t>
              <w:br/>
              <w:t xml:space="preserve">ры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581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ройст-</w:t>
              <w:br/>
              <w:t xml:space="preserve">ва       </w:t>
              <w:br/>
              <w:t>радиопри-</w:t>
              <w:br/>
              <w:t xml:space="preserve">емные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6582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парату-</w:t>
              <w:br/>
              <w:t xml:space="preserve">ра       </w:t>
              <w:br/>
              <w:t xml:space="preserve">видеоза- </w:t>
              <w:br/>
              <w:t xml:space="preserve">писи и   </w:t>
              <w:br/>
              <w:t>воспроиз-</w:t>
              <w:br/>
              <w:t xml:space="preserve">ведения  </w:t>
              <w:br/>
              <w:t xml:space="preserve">бытовая  </w:t>
              <w:br/>
              <w:t>(видеома-</w:t>
              <w:br/>
              <w:t xml:space="preserve">гнито-   </w:t>
              <w:br/>
              <w:t xml:space="preserve">фоны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t xml:space="preserve">6584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ео- и </w:t>
              <w:br/>
              <w:t>аудиокас-</w:t>
              <w:br/>
              <w:t xml:space="preserve">сеты с   </w:t>
              <w:br/>
              <w:t xml:space="preserve">записью  </w:t>
              <w:br/>
              <w:t xml:space="preserve">&lt;1&gt;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9688000001</w:t>
              <w:br/>
              <w:t xml:space="preserve">&lt;**&gt;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елия  </w:t>
              <w:br/>
              <w:t>трикотаж-</w:t>
              <w:br/>
              <w:t xml:space="preserve">ные      </w:t>
              <w:br/>
              <w:t>(бельевой</w:t>
              <w:br/>
              <w:t>и верхний</w:t>
              <w:br/>
              <w:t>трикотаж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841000 -  </w:t>
              <w:br/>
              <w:t xml:space="preserve">8420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елия  </w:t>
              <w:br/>
              <w:t xml:space="preserve">чулочно- </w:t>
              <w:br/>
              <w:t xml:space="preserve">носочны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8430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елия  </w:t>
              <w:br/>
              <w:t xml:space="preserve">швейны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500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елия  </w:t>
              <w:br/>
              <w:t xml:space="preserve">чулочно- </w:t>
              <w:br/>
              <w:t xml:space="preserve">носочны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8430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елия  </w:t>
              <w:br/>
              <w:t xml:space="preserve">швейны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500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вь    </w:t>
              <w:br/>
              <w:t xml:space="preserve">кожаная  </w:t>
              <w:br/>
              <w:t xml:space="preserve">из нее: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00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ска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80056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елия  </w:t>
              <w:br/>
              <w:t>кожгалан-</w:t>
              <w:br/>
              <w:t xml:space="preserve">терейны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800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ыло ту- </w:t>
              <w:br/>
              <w:t xml:space="preserve">алетное  </w:t>
              <w:br/>
              <w:t xml:space="preserve">твердо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14402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елия  </w:t>
              <w:br/>
              <w:t>парфюмер-</w:t>
              <w:br/>
              <w:t>но-косме-</w:t>
              <w:br/>
              <w:t xml:space="preserve">тически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5011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ноаспектный к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од по номенклатуре промышленной продукции Федеральной службы государственной стати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эту позицию включаются аудиокассеты, аудио-CD, видеокассеты, DVD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Принятые меры по результатам проверо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денных в отчетном перио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единица - 642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яча рублей - 384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09"/>
        <w:gridCol w:w="945"/>
        <w:gridCol w:w="1081"/>
        <w:gridCol w:w="809"/>
        <w:gridCol w:w="1216"/>
        <w:gridCol w:w="674"/>
        <w:gridCol w:w="405"/>
        <w:gridCol w:w="540"/>
        <w:gridCol w:w="946"/>
        <w:gridCol w:w="808"/>
      </w:tblGrid>
      <w:tr>
        <w:trPr>
          <w:trHeight w:val="9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о     </w:t>
              <w:br/>
              <w:t xml:space="preserve">административных </w:t>
              <w:br/>
              <w:t xml:space="preserve">штрафов за    </w:t>
              <w:br/>
              <w:t xml:space="preserve">правонарушения  </w:t>
              <w:br/>
              <w:t xml:space="preserve">в соответствии со </w:t>
              <w:br/>
              <w:t xml:space="preserve">статьями КоАП РФ </w:t>
              <w:br/>
              <w:t xml:space="preserve">(тыс. руб.):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нало-</w:t>
              <w:br/>
              <w:t xml:space="preserve">жено </w:t>
              <w:br/>
              <w:t>штра-</w:t>
              <w:br/>
              <w:t xml:space="preserve">фов, </w:t>
              <w:br/>
              <w:t xml:space="preserve">тыс. </w:t>
              <w:br/>
              <w:t xml:space="preserve">руб.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-</w:t>
              <w:br/>
              <w:t xml:space="preserve">рок - </w:t>
              <w:br/>
              <w:t xml:space="preserve">всего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с выяв-</w:t>
              <w:br/>
              <w:t>ленными</w:t>
              <w:br/>
              <w:t>наруше-</w:t>
              <w:br/>
              <w:t xml:space="preserve">ниями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 </w:t>
              <w:br/>
              <w:t xml:space="preserve">дан- </w:t>
              <w:br/>
              <w:t xml:space="preserve">ных  </w:t>
              <w:br/>
              <w:t>пред-</w:t>
              <w:br/>
              <w:t>писа-</w:t>
              <w:br/>
              <w:t xml:space="preserve">ний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- </w:t>
              <w:br/>
              <w:t>но адми-</w:t>
              <w:br/>
              <w:t xml:space="preserve">нистра- </w:t>
              <w:br/>
              <w:t xml:space="preserve">тивных  </w:t>
              <w:br/>
              <w:t xml:space="preserve">взыс-   </w:t>
              <w:br/>
              <w:t xml:space="preserve">каний   </w:t>
              <w:br/>
              <w:t xml:space="preserve">на лиц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8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4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6,</w:t>
              <w:br/>
              <w:t xml:space="preserve">ч. 3 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.</w:t>
              <w:b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.</w:t>
              <w:br/>
              <w:t xml:space="preserve">2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сем       </w:t>
              <w:br/>
              <w:t xml:space="preserve">проверенным   </w:t>
              <w:br/>
              <w:t xml:space="preserve">организациям, </w:t>
              <w:br/>
              <w:t>предприятиям и</w:t>
              <w:br/>
              <w:t>индивидуальным</w:t>
              <w:br/>
              <w:t>предпринимате-</w:t>
              <w:br/>
              <w:t xml:space="preserve">лям,          </w:t>
              <w:br/>
              <w:t>осуществляющим</w:t>
              <w:br/>
              <w:t xml:space="preserve">деятельность  </w:t>
              <w:br/>
              <w:t xml:space="preserve">без           </w:t>
              <w:br/>
              <w:t xml:space="preserve">образования   </w:t>
              <w:br/>
              <w:t xml:space="preserve">юридического  </w:t>
              <w:br/>
              <w:t xml:space="preserve">лица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юридическим</w:t>
              <w:br/>
              <w:t xml:space="preserve">лицам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  <w:br/>
              <w:t xml:space="preserve">осуществля-   </w:t>
              <w:br/>
              <w:t xml:space="preserve">ющим: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ую       </w:t>
              <w:br/>
              <w:t xml:space="preserve">торговлю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зничную     </w:t>
              <w:br/>
              <w:t xml:space="preserve">торговлю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  </w:t>
              <w:br/>
              <w:t>индивидуальным</w:t>
              <w:br/>
              <w:t>предпринимате-</w:t>
              <w:br/>
              <w:t xml:space="preserve">лям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  <w:br/>
              <w:t xml:space="preserve">осуществля-   </w:t>
              <w:br/>
              <w:t xml:space="preserve">ющим: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ую       </w:t>
              <w:br/>
              <w:t xml:space="preserve">торговлю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зничную     </w:t>
              <w:br/>
              <w:t xml:space="preserve">торговлю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выявленных нарушениях нор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авил торгов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единица - 642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яча рублей - 384; человек - 792</w:t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810"/>
        <w:gridCol w:w="674"/>
        <w:gridCol w:w="1350"/>
        <w:gridCol w:w="1350"/>
        <w:gridCol w:w="1080"/>
        <w:gridCol w:w="1080"/>
        <w:gridCol w:w="1754"/>
      </w:tblGrid>
      <w:tr>
        <w:trPr>
          <w:trHeight w:val="13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ло  </w:t>
              <w:br/>
              <w:t>про-</w:t>
              <w:br/>
              <w:t xml:space="preserve">ве- </w:t>
              <w:br/>
              <w:t xml:space="preserve">рок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выяв-    </w:t>
              <w:br/>
              <w:t xml:space="preserve">ленных   </w:t>
              <w:br/>
              <w:t>админист-</w:t>
              <w:br/>
              <w:t xml:space="preserve">ративных </w:t>
              <w:br/>
              <w:t xml:space="preserve">правона- </w:t>
              <w:br/>
              <w:t xml:space="preserve">рушений, </w:t>
              <w:br/>
              <w:t xml:space="preserve">единиц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жено </w:t>
              <w:br/>
              <w:t>админист-</w:t>
              <w:br/>
              <w:t xml:space="preserve">ративных </w:t>
              <w:br/>
              <w:t xml:space="preserve">штрафов  </w:t>
              <w:br/>
              <w:t xml:space="preserve">(полно-  </w:t>
              <w:br/>
              <w:t xml:space="preserve">мочными  </w:t>
              <w:br/>
              <w:t xml:space="preserve">орга-    </w:t>
              <w:br/>
              <w:t xml:space="preserve">нами),   </w:t>
              <w:br/>
              <w:t xml:space="preserve">единиц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ло-  </w:t>
              <w:br/>
              <w:t>женного</w:t>
              <w:br/>
              <w:t>штрафа,</w:t>
              <w:br/>
              <w:t xml:space="preserve">тыс.   </w:t>
              <w:br/>
              <w:t xml:space="preserve">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взыс-  </w:t>
              <w:br/>
              <w:t>канного</w:t>
              <w:br/>
              <w:t>штрафа,</w:t>
              <w:br/>
              <w:t xml:space="preserve">тыс.   </w:t>
              <w:br/>
              <w:t xml:space="preserve">руб.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 </w:t>
              <w:br/>
              <w:t>привлеченных</w:t>
              <w:br/>
              <w:t xml:space="preserve">к админист- </w:t>
              <w:br/>
              <w:t xml:space="preserve">ративной    </w:t>
              <w:br/>
              <w:t xml:space="preserve">ответствен- </w:t>
              <w:br/>
              <w:t xml:space="preserve">ности за    </w:t>
              <w:br/>
              <w:t>правонаруше-</w:t>
              <w:br/>
              <w:t xml:space="preserve">ния в сфере </w:t>
              <w:br/>
              <w:t xml:space="preserve">экономики,  </w:t>
              <w:br/>
              <w:t xml:space="preserve">человек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                </w:t>
              <w:br/>
              <w:t xml:space="preserve">предпринимательской           </w:t>
              <w:br/>
              <w:t xml:space="preserve">деятельности без              </w:t>
              <w:br/>
              <w:t xml:space="preserve">государственной регистрации   </w:t>
              <w:br/>
              <w:t xml:space="preserve">или специального разрешения   </w:t>
              <w:br/>
              <w:t>- ст. 14.1 КоАП Р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ая продажа товаров    </w:t>
              <w:br/>
              <w:t xml:space="preserve">(иных вещей), свободная       </w:t>
              <w:br/>
              <w:t xml:space="preserve">реализация которых запрещена  </w:t>
              <w:br/>
              <w:t xml:space="preserve">или ограничена                </w:t>
              <w:br/>
              <w:t>- ст. 14.2 КоАП Р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законодательства о  </w:t>
              <w:br/>
              <w:t xml:space="preserve">рекламе                       </w:t>
              <w:br/>
              <w:t>- ст. 14.3 КоАП Р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ажа товаров, выполнение   </w:t>
              <w:br/>
              <w:t xml:space="preserve">работ либо оказание услуг при </w:t>
              <w:br/>
              <w:t xml:space="preserve">отсутствии установленной      </w:t>
              <w:br/>
              <w:t>информации либо без применения</w:t>
              <w:br/>
              <w:t xml:space="preserve">контрольно-кассовых машин     </w:t>
              <w:br/>
              <w:t>- ст. 14.5 КоАП Р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орядка             </w:t>
              <w:br/>
              <w:t xml:space="preserve">ценообразования               </w:t>
              <w:br/>
              <w:t>- ст. 14.6 КоАП Р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ман потребителей            </w:t>
              <w:br/>
              <w:t>- ст. 14.7 КоАП Р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иных прав           </w:t>
              <w:br/>
              <w:t xml:space="preserve">потребителей                  </w:t>
              <w:br/>
              <w:t>- ст. 14.8 КоАП Р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конное использование      </w:t>
              <w:br/>
              <w:t xml:space="preserve">товарного знака               </w:t>
              <w:br/>
              <w:t>- ст. 14.10 КоАП Р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правил продажи      </w:t>
              <w:br/>
              <w:t xml:space="preserve">отдельных видов товаров       </w:t>
              <w:br/>
              <w:t>- ст. 14.15 КоАП РФ, 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1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следующим пунктам   </w:t>
              <w:br/>
              <w:t xml:space="preserve">Правил: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. 4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. 90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. 91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. 92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. 93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продажи      </w:t>
              <w:br/>
              <w:t xml:space="preserve">спирта, алкогольной и         </w:t>
              <w:br/>
              <w:t xml:space="preserve">спиртосодержащей продукции    </w:t>
              <w:br/>
              <w:t>- ст. 14.16 ч. 3 КоАП Р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обязательных        </w:t>
              <w:br/>
              <w:t xml:space="preserve">требований государственных    </w:t>
              <w:br/>
              <w:t xml:space="preserve">стандартов                    </w:t>
              <w:br/>
              <w:t>- ст. 19.19 ч. 1 КоАП Р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реализации,  </w:t>
              <w:br/>
              <w:t xml:space="preserve">учета и хранения драгоценных  </w:t>
              <w:br/>
              <w:t xml:space="preserve">металлов и драгоценных камней </w:t>
              <w:br/>
              <w:t xml:space="preserve">или изделий, их содержащих    </w:t>
              <w:br/>
              <w:t>- ст. 19.14 КоАП Р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в срок законного </w:t>
              <w:br/>
              <w:t xml:space="preserve">предписания                   </w:t>
              <w:br/>
              <w:t>- ст. 19.5 ч. 1 КоАП Р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но дел по выявленным административным правонарушениям в другие органы, уполномоченные их рассматривать в соответствии с законодательством Российской Федерации (код по ОКЕИ: единица - 642): ___________ (2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но дел по выявленным другими органами административным правонарушениям (код по ОКЕИ: единица - 642): _____ (2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    ____________   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(должность)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   "__" 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а)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4</Words>
  <Characters>13267</Characters>
  <CharactersWithSpaces>11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ая служба государственной статистик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качестве проинспектированных потребительских товаров и нарушениях норм и правил торговли. Форма № 1-К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