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СВЕДЕНИЯ О КАЧЕСТВЕ РЕАЛИЗОВАННОЙ ЖИВОТНОВОДЧЕСКОЙ ПРОДУК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</w:t>
      </w:r>
      <w:r>
        <w:rPr/>
        <w:t>за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 Форма СК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 6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и племенного дела -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Орликов пер., 1/11)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Реализация на мясо крупного рогатого скота (РЛЗК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ы по ОКЕИ: тонна - 168, голова - 83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215"/>
        <w:gridCol w:w="1351"/>
        <w:gridCol w:w="1619"/>
        <w:gridCol w:w="1756"/>
      </w:tblGrid>
      <w:tr>
        <w:trPr>
          <w:trHeight w:val="48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   </w:t>
              <w:br/>
              <w:t xml:space="preserve">в убойном весе - </w:t>
              <w:br/>
              <w:t xml:space="preserve">всего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</w:t>
              <w:br/>
              <w:t xml:space="preserve">категориям упитанности </w:t>
              <w:br/>
              <w:t xml:space="preserve">(тонн):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категор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атегория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ный рогатый ско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Реализация на мясо овец и коз (РЛ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ы по ОКЕИ: тонна - 168, голова - 83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45"/>
        <w:gridCol w:w="2160"/>
        <w:gridCol w:w="1214"/>
        <w:gridCol w:w="1080"/>
        <w:gridCol w:w="1755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в убойном </w:t>
              <w:br/>
              <w:t xml:space="preserve">весе - всего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тегориям   </w:t>
              <w:br/>
              <w:t xml:space="preserve">упитанности (тонн):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жесредняя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цы и коз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Реализация на мясо свиней (РЛЗС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ы по ОКЕИ: тонна - 168, голова - 83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09"/>
        <w:gridCol w:w="945"/>
        <w:gridCol w:w="1216"/>
        <w:gridCol w:w="944"/>
        <w:gridCol w:w="945"/>
        <w:gridCol w:w="1486"/>
        <w:gridCol w:w="1078"/>
      </w:tblGrid>
      <w:tr>
        <w:trPr>
          <w:trHeight w:val="48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</w:t>
              <w:br/>
              <w:t xml:space="preserve">в убойном  </w:t>
              <w:br/>
              <w:t>весе - всего</w:t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тегориям упитанности  </w:t>
              <w:br/>
              <w:t xml:space="preserve">(тонн):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л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ь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вертая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ая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ньи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. Реализация на мясо птицы (РЛЗП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890"/>
        <w:gridCol w:w="944"/>
        <w:gridCol w:w="945"/>
        <w:gridCol w:w="2566"/>
      </w:tblGrid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овано -</w:t>
              <w:br/>
              <w:t xml:space="preserve">всего (тонн)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</w:t>
              <w:br/>
              <w:t xml:space="preserve">категориям упитанности: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ая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щая и      </w:t>
              <w:br/>
              <w:t xml:space="preserve">не стандарт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тица сельскохозяйственна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5. Реализация молока (ПРМ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620"/>
        <w:gridCol w:w="1080"/>
        <w:gridCol w:w="676"/>
        <w:gridCol w:w="674"/>
        <w:gridCol w:w="945"/>
        <w:gridCol w:w="1620"/>
        <w:gridCol w:w="944"/>
      </w:tblGrid>
      <w:tr>
        <w:trPr>
          <w:trHeight w:val="48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овано</w:t>
              <w:br/>
              <w:t xml:space="preserve">молока - </w:t>
              <w:br/>
              <w:t xml:space="preserve">всего   </w:t>
              <w:br/>
              <w:t xml:space="preserve">(тонн)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лажденное молоко    </w:t>
              <w:br/>
              <w:t xml:space="preserve">(из общего        </w:t>
              <w:br/>
              <w:t xml:space="preserve">количества), тонн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</w:t>
              <w:br/>
              <w:t xml:space="preserve">сорт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сорт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сор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из  </w:t>
              <w:br/>
              <w:t>гр. 2)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ий сор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сорт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коровь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7</Characters>
  <CharactersWithSpaces>4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честве реализованной животноводческой продукции. Форма № СК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