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3-связь, утвержденная Приказом Росстата от 30.12.2008 N 332, вводится в действие с отчета з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КАЧЕСТВЕ УСЛУГ ЭЛЕКТРОСВЯЗ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квартал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13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на 10-й день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после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отчетного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периода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59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Качество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│   N   │Величина показ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строки│       единиц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 2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телеграмм - всего                 │  14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передано в контрольные сроки │  14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влено телеграмм - всего               │  15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доставлено в контрольные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роки                               │  15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ано телеграмм (исходящих, входящих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ранзитных) - всего                      │  16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обработано с браком,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ыявленным по служебной переписке и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жалобам                             │  16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вызовов, поступивших на заказные или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но-справочные службы - всего          │  17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не закончившихся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казанием услуги                    │  17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вызовов, поступивших по   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ческой междугородной телефонной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- всего                              │  18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закончившихся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единением                         │  18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исходящих связей (направлений),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х в АМТС (междугородные каналы,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М зоны, СЛМ в городской местности) -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по данным учета в течение 7 дней 2-й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ли июня и декабря)                     │  19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с отказами в соединениях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более 3% в часы наибольшей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грузки на путях последнего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ыбора, СЛМ зоны, СЛМ в городской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естности из-за недостаточного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числа каналов и соединительных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линий)                              │  19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 повреждений по заявлениям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ов местной телефонной сети в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ой местности - всего                │  20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устранено в контрольные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роки                               │  201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0 - повреждений, возникших по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е отчитывающейся организации            │  20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 повреждений по заявлениям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ов местной телефонной сети в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й местности - всего                 │  205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устранено в контрольные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роки                               │  206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5 - повреждений, возникших по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е отчитывающейся организации            │  207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ено таксофонов всех видов - всего    │  21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находится в исправном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стоянии                           │  211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умышленных повреждений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софонов всех видов                      │  215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число контрольных вызовов на местную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ь в городской местности                 │  23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с отказами в  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тановлении соединений              │  23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число контрольных вызовов на местную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ь в сельской местности                  │  24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с отказами в  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тановлении соединений              │  24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40 по 242       │  299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. Услуги по предоставлению доступа к местной телефон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тановка квартир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│   N   │Величина показ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строки│       единиц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заявлений на предоставление доступа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телефонной сети (установку телефона) -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 конец отчетного периода           │  32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льготных категорий          │  321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от инвалидов и участников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ликой Отечественной войны           │  32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строки 320 - в сельской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стности                        │  323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ступивших заявлений на  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доступа к телефонной сети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новку телефона) - за отчетный период  │  324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ьготных категорий           │  325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от инвалидов и участников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ликой Отечественной войны           │  326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строки 324 - в сельской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стности                        │  327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удовлетворенных заявлений на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доступа к телефонной сети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новку телефона) за отчетный период -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│  33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ьготных категорий           │  331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от инвалидов и участников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ликой Отечественной войны           │  33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строки 330 - в сельской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стности                        │  333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30 - по времени ожидания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доступа к сети:  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2 лет включительно                    │  34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2 лет до 5 лет включительно        │  341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5 лет до 10 лет включительно       │  34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10 лет                             │  343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320 по 343       │  399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отчетов  по  территориям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13-связь (квартальная)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1</Words>
  <Characters>16927</Characters>
  <CharactersWithSpaces>14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государственной статистик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ачестве услуг электросвязи. Форма № 13-связь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