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связь, утвержденная Постановлением Госкомстата РФ от 18.12.2003 N 113, введена в действие с отчета за I квартал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 КАЧЕСТВЕ УСЛУГ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</w:t>
      </w:r>
      <w:r>
        <w:rPr/>
        <w:t>за 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</w:t>
      </w:r>
      <w:r>
        <w:rPr/>
        <w:t>(квартал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пред-│     │Форма N 13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8-й день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после от-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;        │четного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12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день после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 и имею- │отчетного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обособленные подразде- │периода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, расположенные н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других субъект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 │на 45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│день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Качество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945"/>
        <w:gridCol w:w="2026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пока-</w:t>
              <w:br/>
              <w:t>зателя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телеграмм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ередано в контрольные сро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авлено телеграмм -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оставлено в контрольные сро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ано телеграмм (исходящих, входящих </w:t>
              <w:br/>
              <w:t xml:space="preserve">и транзитных) -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бработано с браком, выявленным   </w:t>
              <w:br/>
              <w:t xml:space="preserve">по служебной переписке и жалоб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зовов, поступивших на             </w:t>
              <w:br/>
              <w:t xml:space="preserve">заказно-справочные службы, -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е закончившихся оказанием   </w:t>
              <w:br/>
              <w:t xml:space="preserve">услуг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зовов, поступивших по автоматиче- </w:t>
              <w:br/>
              <w:t xml:space="preserve">ской междугородной телефонной связи, -    </w:t>
              <w:br/>
              <w:t xml:space="preserve">всего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кончившихся соединение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ходящих связей (направлений),     </w:t>
              <w:br/>
              <w:t xml:space="preserve">включенных в АМТС (междугородные каналы,  </w:t>
              <w:br/>
              <w:t xml:space="preserve">СЛМ зоны, СЛМ ГТС), - всего (по данным    </w:t>
              <w:br/>
              <w:t xml:space="preserve">учета в течение 7 дней 2-й недели июня    </w:t>
              <w:br/>
              <w:t xml:space="preserve">и декабря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9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отказами в соединениях (более   </w:t>
              <w:br/>
              <w:t xml:space="preserve">3% в часы наибольшей нагрузки на путях   </w:t>
              <w:br/>
              <w:t xml:space="preserve">последнего выбора, СЛМ зоны, СЛМ ГТС     </w:t>
              <w:br/>
              <w:t xml:space="preserve">из-за недостаточного числа каналов и     </w:t>
              <w:br/>
              <w:t xml:space="preserve">соединительных линий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9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повреждений по заявлениям абонен-</w:t>
              <w:br/>
              <w:t xml:space="preserve">тов местной телефонной сети (ГТС)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странено в контрольные сро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0 - повреждений, возникших    </w:t>
              <w:br/>
              <w:t xml:space="preserve">по вине отчитывающейся организ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явлено повреждений по заявлениям абонен-</w:t>
              <w:br/>
              <w:t xml:space="preserve">тов местной телефонной сети (СТС)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странено в контрольные сро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5 - повреждений, возникших    </w:t>
              <w:br/>
              <w:t xml:space="preserve">по вине отчитывающейся организ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таксофонов всех видов -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ходится в исправном состоя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умышленных повреждений   </w:t>
              <w:br/>
              <w:t xml:space="preserve">таксофонов всех вид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е число счетов за услуги электросвязи,</w:t>
              <w:br/>
              <w:t xml:space="preserve">выставленных абонента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четов, жалобы по которым признаны  </w:t>
              <w:br/>
              <w:t xml:space="preserve">обоснованными в отчетном периоде,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</w:t>
              <w:br/>
              <w:t xml:space="preserve">число счетов за услуги местной связи при </w:t>
              <w:br/>
              <w:t xml:space="preserve">повременной оплате соединений, жалобы по </w:t>
              <w:br/>
              <w:t>которым признаны обоснованными в отчетном</w:t>
              <w:br/>
              <w:t xml:space="preserve">периоде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четов за услуги междугородной     </w:t>
              <w:br/>
              <w:t xml:space="preserve">связи, жалобы по которым признаны        </w:t>
              <w:br/>
              <w:t xml:space="preserve">обоснованными в отчетном период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четов за услуги международной     </w:t>
              <w:br/>
              <w:t xml:space="preserve">связи, жалобы по которым признаны        </w:t>
              <w:br/>
              <w:t xml:space="preserve">обоснованными в отчетном период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четов за услуги документальной    </w:t>
              <w:br/>
              <w:t xml:space="preserve">связи, жалобы по которым признаны        </w:t>
              <w:br/>
              <w:t xml:space="preserve">обоснованными в отчетном период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контрольных вызовов на ГТ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отказами в установлении    </w:t>
              <w:br/>
              <w:t xml:space="preserve">соединений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контрольных вызовов на СТ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отказами в установлении    </w:t>
              <w:br/>
              <w:t xml:space="preserve">соединений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работы станций и        </w:t>
              <w:br/>
              <w:t xml:space="preserve">подстанций радиотрансляционных узлов      </w:t>
              <w:br/>
              <w:t xml:space="preserve">по расписанию, час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должительность простоев   </w:t>
              <w:br/>
              <w:t xml:space="preserve">станций и подстанций радиотрансляционных </w:t>
              <w:br/>
              <w:t xml:space="preserve">узлов, происшедших по вине организации,  </w:t>
              <w:br/>
              <w:t xml:space="preserve">составляющей отче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6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повреждений по заявлениям абонен-</w:t>
              <w:br/>
              <w:t xml:space="preserve">тов звукового проводного вещания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странено в контрольные сро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140 по 2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уги по предоставлению доступа к ме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ной сети (установка квартирного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945"/>
        <w:gridCol w:w="2026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пока-</w:t>
              <w:br/>
              <w:t>зателя, единиц</w:t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явлений на предоставление доступа </w:t>
              <w:br/>
              <w:t xml:space="preserve">к телефонной сети (установку телефона) -  </w:t>
              <w:br/>
              <w:t xml:space="preserve">всего на конец отчетного период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льготных категор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20 - в сельской мест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упивших заявлений на предостав- </w:t>
              <w:br/>
              <w:t>ление доступа к телефонной сети (установку</w:t>
              <w:br/>
              <w:t xml:space="preserve">телефона) - за отчетный период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льготных категор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24 - в сельской мест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довлетворенных заявлений на предос-</w:t>
              <w:br/>
              <w:t xml:space="preserve">тавление доступа к телефонной сети (уста- </w:t>
              <w:br/>
              <w:t>новку телефона) за отчетный период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льготных категор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30 - в сельской мест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30 - по времени ожидания       </w:t>
              <w:br/>
              <w:t xml:space="preserve">предоставления доступа к сети:            </w:t>
              <w:br/>
              <w:t xml:space="preserve">до 2 лет включительн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4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лет до 5 лет включительн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 лет до 10 лет включительн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 лет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320 по 3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9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2</Characters>
  <CharactersWithSpaces>7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услуг связи. Форма № 13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