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иложение к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 получение (продление)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твержденному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авительства РФ от 31.03.2009 N 289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дровом составе организации, претендующей на полу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а об аккредитации на проведение оцен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язвимости объектов транспортной инфрастру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ранспор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350"/>
        <w:gridCol w:w="1890"/>
        <w:gridCol w:w="4051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зац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, включая курсы </w:t>
              <w:br/>
              <w:t xml:space="preserve">повышения квалификации;   </w:t>
              <w:br/>
              <w:t>ученая степень, ученое зва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 (копии трудовых книжек, документов об образовании и квалификации, а также документы, подтверждающие соответствие кадрового состава требованиям ст. 10 ФЗ "О транспортной безопасности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5</Characters>
  <CharactersWithSpaces>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Касенов Е.Б.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дровом составе организации, претендующей на получение свидетельства об аккредитации на проведение оценки уязвимости объектов транспортной инфраструктуры и транспортных средств (приложение к заявлению на получение (продление) свидетельства об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