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 и метролог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ическую компетентность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адровом составе (персонале) специалис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одящих поверку средств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810"/>
        <w:gridCol w:w="1754"/>
        <w:gridCol w:w="1351"/>
        <w:gridCol w:w="1890"/>
        <w:gridCol w:w="1484"/>
        <w:gridCol w:w="94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,</w:t>
              <w:br/>
              <w:t xml:space="preserve">включая   </w:t>
              <w:br/>
              <w:t xml:space="preserve">курсы    </w:t>
              <w:br/>
              <w:t xml:space="preserve">повышения  </w:t>
              <w:br/>
              <w:t>квалификац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</w:t>
              <w:br/>
              <w:t xml:space="preserve">работы </w:t>
              <w:br/>
              <w:t>в области</w:t>
              <w:br/>
              <w:t xml:space="preserve">поверки </w:t>
              <w:br/>
              <w:t xml:space="preserve">средств </w:t>
              <w:br/>
              <w:t>измерен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  </w:t>
              <w:br/>
              <w:t xml:space="preserve">аттестован в </w:t>
              <w:br/>
              <w:t xml:space="preserve">качестве   </w:t>
              <w:br/>
              <w:t xml:space="preserve">поверителя. </w:t>
              <w:br/>
              <w:t xml:space="preserve">Дата и номер </w:t>
              <w:br/>
              <w:t xml:space="preserve">протокола  </w:t>
              <w:br/>
              <w:t xml:space="preserve">аттестаци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поверяемых</w:t>
              <w:br/>
              <w:t xml:space="preserve">средств  </w:t>
              <w:br/>
              <w:t xml:space="preserve">измерений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6</Characters>
  <CharactersWithSpaces>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дровом составе (персонале) специалистов, проводящих поверку средств измерений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