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 в сфера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ДРОВЫХ РЕСУРС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2430"/>
        <w:gridCol w:w="1756"/>
        <w:gridCol w:w="2024"/>
        <w:gridCol w:w="1215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по штатному</w:t>
              <w:br/>
              <w:t xml:space="preserve">расписанию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лжности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форме прикладываются копии аттестатов, дипломов, свидетельств, разрешен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ых ресурсах (приложение к заявке на аккредитацию в сферах деятельности Министерства строительного комплекс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