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.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зая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КАДРОВЫХ РЕСУРС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2565"/>
        <w:gridCol w:w="1351"/>
        <w:gridCol w:w="2430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>имя, отчество</w:t>
              <w:br/>
              <w:t xml:space="preserve">специалиста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ие (какое</w:t>
              <w:br/>
              <w:t xml:space="preserve">учебное заведение </w:t>
              <w:br/>
              <w:t>окончил, год окон-</w:t>
              <w:br/>
              <w:t xml:space="preserve">чания, полученная </w:t>
              <w:br/>
              <w:t xml:space="preserve">специальность)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   </w:t>
              <w:br/>
              <w:t xml:space="preserve">в данной или   </w:t>
              <w:br/>
              <w:t xml:space="preserve">аналогичной    </w:t>
              <w:br/>
              <w:t xml:space="preserve">должности, лет  </w:t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ящее звено (руководитель и его заместители, главный      </w:t>
              <w:br/>
              <w:t xml:space="preserve">бухгалтер, главный экономист, главный юрист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 (специалисты по закупке, специалисты по поставке,   </w:t>
              <w:br/>
              <w:t xml:space="preserve">специалисты по продукции)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помогательный персонал (рабочие)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, 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 подписавшего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9</Characters>
  <CharactersWithSpaces>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Министерство юстиции Российской Федераци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кадровых ресурсах. Форма № 1.4 (приложение к конкурсной заяв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